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"/>
        <w:gridCol w:w="6030"/>
        <w:gridCol w:w="3802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Heading4"/>
              <w:spacing w:before="120" w:after="120"/>
              <w:rPr/>
            </w:pPr>
            <w:r>
              <w:rPr/>
              <w:t>Bidang Pembelajaran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603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Hasil Pembelajaran</w:t>
            </w:r>
          </w:p>
        </w:tc>
        <w:tc>
          <w:tcPr>
            <w:tcW w:w="3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engalaman Pembelajara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5"/>
              <w:spacing w:before="120" w:after="120"/>
              <w:ind w:left="360" w:hanging="360"/>
              <w:rPr/>
            </w:pPr>
            <w:r>
              <w:rPr/>
              <w:t>A.</w:t>
              <w:tab/>
              <w:t>SISTEM KOMPUTE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Heading1"/>
              <w:snapToGrid w:val="false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Heading1"/>
              <w:snapToGrid w:val="false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Konsep Asas Sistem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1.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Heading1"/>
              <w:spacing w:before="120" w:after="120"/>
              <w:ind w:left="-18" w:firstLine="18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  <w:t>Pengenalan Kepada Teknologi Maklumat dan Komputer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1</w:t>
            </w:r>
            <w:r>
              <w:rPr>
                <w:rFonts w:cs="Verdana" w:ascii="Verdana" w:hAnsi="Verdana"/>
              </w:rPr>
              <w:tab/>
              <w:t>Menjelaskan makna komputer dan teknologi maklumat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HP A1.1 – A1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uat kajian literatur daripada sumber-sumber dalam perpustakaan/Internet/bacaan luar secara persaorangan/ berkumpula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entangkan/ membincangkan/ membandingkan maklumat yang didapati dengan rakan-rakan/ kumpulan yang lai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2</w:t>
            </w:r>
            <w:r>
              <w:rPr>
                <w:rFonts w:cs="Verdana" w:ascii="Verdana" w:hAnsi="Verdana"/>
              </w:rPr>
              <w:tab/>
              <w:t>Menjelaskan implikasi penggunaan teknologi maklumat dalam kehidup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3</w:t>
            </w:r>
            <w:r>
              <w:rPr>
                <w:rFonts w:cs="Verdana" w:ascii="Verdana" w:hAnsi="Verdana"/>
              </w:rPr>
              <w:tab/>
              <w:t>Memperihalkan sejarah dan perkembangan komputer bermula daripada tiub vakum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4</w:t>
            </w:r>
            <w:r>
              <w:rPr>
                <w:rFonts w:cs="Verdana" w:ascii="Verdana" w:hAnsi="Verdana"/>
              </w:rPr>
              <w:tab/>
              <w:t>Memperihalkan perkaitan antara keperluan masyarakat dengan ciptaan teknologi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  <w:t>Konsep Asas  Sistem Komputer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1</w:t>
            </w:r>
            <w:r>
              <w:rPr>
                <w:rFonts w:cs="Verdana" w:ascii="Verdana" w:hAnsi="Verdana"/>
              </w:rPr>
              <w:tab/>
              <w:t>Menjelaskan Aliran Sistem Kerja yang terdiri daripada input, proses, output dan stor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2.1 – A2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dapatkan maklumat daripada sumber-sumber yang sesuai seperti guru, video, buku, dll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2</w:t>
            </w:r>
            <w:r>
              <w:rPr>
                <w:rFonts w:cs="Verdana" w:ascii="Verdana" w:hAnsi="Verdana"/>
              </w:rPr>
              <w:tab/>
              <w:t>Menjelaskan fungsi Unit Pemprosesan Pusat (CPU) sebagai komponen utama dalam Aliran Sistem Kerj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3</w:t>
            </w:r>
            <w:r>
              <w:rPr>
                <w:rFonts w:cs="Verdana" w:ascii="Verdana" w:hAnsi="Verdana"/>
              </w:rPr>
              <w:tab/>
              <w:t>Menerangkan kelebihan dan had keupayaan komputer dalam menyimpan, menyusun, memilih dan mendapatkan dat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4</w:t>
            </w:r>
            <w:r>
              <w:rPr>
                <w:rFonts w:cs="Verdana" w:ascii="Verdana" w:hAnsi="Verdana"/>
              </w:rPr>
              <w:tab/>
              <w:t xml:space="preserve">Mengaitkan komponen aliran sistem kerja bagi input dan output dengan peranti-peranti yang bersesuaian. </w:t>
            </w:r>
          </w:p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umpul maklumat tentang peranti-peranti input dan output dan mengelaskanny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rkakasan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  <w:t>Pengenal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1</w:t>
            </w:r>
            <w:r>
              <w:rPr>
                <w:rFonts w:cs="Verdana" w:ascii="Verdana" w:hAnsi="Verdana"/>
              </w:rPr>
              <w:tab/>
              <w:t>Menjelaskan makna perkakas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3.1 – A3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uat kajian daripada sumber-sumber dalam perpustakaan/ Internet/bacaan luar secara perseorangan/ berkumpulan dan kemudian membincangkanny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2</w:t>
            </w:r>
            <w:r>
              <w:rPr>
                <w:rFonts w:cs="Verdana" w:ascii="Verdana" w:hAnsi="Verdana"/>
              </w:rPr>
              <w:tab/>
              <w:t>Memperihalkan perkembangan perkakasan komputer dan idea/keadaan yang mencetuskan penciptaanny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3</w:t>
            </w:r>
            <w:r>
              <w:rPr>
                <w:rFonts w:cs="Verdana" w:ascii="Verdana" w:hAnsi="Verdana"/>
              </w:rPr>
              <w:tab/>
              <w:t>Mencadangkan idea-idea baru bagi memajukan perkakasan yang sedia ad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>
                <w:shd w:fill="000000" w:val="clear"/>
              </w:rPr>
            </w:pPr>
            <w:r>
              <w:rPr/>
              <w:t>Perkakasan Komputer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4.1</w:t>
            </w:r>
            <w:r>
              <w:rPr>
                <w:rFonts w:cs="Verdana" w:ascii="Verdana" w:hAnsi="Verdana"/>
              </w:rPr>
              <w:tab/>
              <w:t>Mengenalpasti dan menjelaskan fungsi komponen-komponen pada papan induk berikut: mikropemproses, RAM, BIOS, expansion slot, kad, jumper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akar/melabel kedudukan komponen-komponen pada papan induk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4.2</w:t>
            </w:r>
            <w:r>
              <w:rPr>
                <w:rFonts w:cs="Verdana" w:ascii="Verdana" w:hAnsi="Verdana"/>
              </w:rPr>
              <w:tab/>
              <w:t>Mempamerkan kebolehan memasang peralatan komputer dan komponen-komponen seperti kad dan RAM pada papan induk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anggal dan memasang semula sistem komputer dan komponen-komponen pada papan induk (RAM, kad, dll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4.3</w:t>
            </w:r>
            <w:r>
              <w:rPr>
                <w:rFonts w:cs="Verdana" w:ascii="Verdana" w:hAnsi="Verdana"/>
              </w:rPr>
              <w:tab/>
              <w:t>Memperihalkan fungsi perkakasan sokongan berikut: UPS, AVR, storan berkapasiti tinggi, modem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4.3 – 4.4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umpul dan mendokumentasikan perkakasan sokongan terkini daripada kedai komputer/Internet/dll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  <w:t>4.4</w:t>
            </w:r>
            <w:r>
              <w:rPr>
                <w:rFonts w:cs="Verdana" w:ascii="Verdana" w:hAnsi="Verdana"/>
              </w:rPr>
              <w:tab/>
              <w:t>Memperihalkan perkakasan-perkakasan terkini yang boleh didapati di pasar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>
                <w:shd w:fill="000000" w:val="clear"/>
              </w:rPr>
            </w:pPr>
            <w:r>
              <w:rPr/>
              <w:t>Stor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5.1</w:t>
            </w:r>
            <w:r>
              <w:rPr>
                <w:rFonts w:cs="Verdana" w:ascii="Verdana" w:hAnsi="Verdana"/>
              </w:rPr>
              <w:tab/>
              <w:t>Membezakan di antara storan primer dan storan skunder dengan memberikan contoh-contoh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5.1 – 5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mbuat kajian daripada sumber-sumber dalam perpustakaan/ Internet/bacaan luar secara persaorangan/ berkumpulan dan kemudian membincangkannya.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5.2</w:t>
            </w:r>
            <w:r>
              <w:rPr>
                <w:rFonts w:cs="Verdana" w:ascii="Verdana" w:hAnsi="Verdana"/>
              </w:rPr>
              <w:tab/>
              <w:t>Memperihalkan ciri-ciri RAM, ROM dan EPROM serta fungsi masing-masing dalam suatu sistem komputer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5.3</w:t>
            </w:r>
            <w:r>
              <w:rPr>
                <w:rFonts w:cs="Verdana" w:ascii="Verdana" w:hAnsi="Verdana"/>
              </w:rPr>
              <w:tab/>
              <w:t>Memperihalkan ciri-ciri storan skunder serta fungsinya dalam suatu sistem komputer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  <w:t>5.4</w:t>
            </w:r>
            <w:r>
              <w:rPr>
                <w:rFonts w:cs="Verdana" w:ascii="Verdana" w:hAnsi="Verdana"/>
              </w:rPr>
              <w:t xml:space="preserve"> </w:t>
              <w:tab/>
              <w:t>Memperihalkan unit ukuran yang digunakan untuk menyatakan kapasiti storan komputer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ira kapasiti sebenar cakera padat dan membandingkannya dengan kapasiti yang dinyatakan di dalam sistem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spacing w:before="120" w:after="120"/>
              <w:ind w:left="612" w:hanging="612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Perwakilan Nombor dan Aksar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2"/>
              <w:spacing w:before="120" w:after="120"/>
              <w:ind w:left="612" w:hanging="612"/>
              <w:rPr/>
            </w:pPr>
            <w:r>
              <w:rPr>
                <w:b w:val="false"/>
                <w:bCs w:val="false"/>
                <w:shd w:fill="000000" w:val="clear"/>
              </w:rPr>
              <w:t>6.1</w:t>
            </w:r>
            <w:r>
              <w:rPr>
                <w:b w:val="false"/>
                <w:bCs w:val="false"/>
              </w:rPr>
              <w:tab/>
              <w:t>Menjelaskan perkaitan di antara nombor asas perduaan dengan operasi logik dan aritmetik oleh komputer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6.1 – A6.2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uat operasi aritmetik berasaskan nombor perduaan (operasi tambah dan tolak)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a jadual kebenaran daripada situasi yang diberikan (TAK, DAN, ATAU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2"/>
              <w:spacing w:before="120" w:after="120"/>
              <w:ind w:left="612" w:hanging="612"/>
              <w:rPr/>
            </w:pPr>
            <w:r>
              <w:rPr>
                <w:b w:val="false"/>
                <w:bCs w:val="false"/>
                <w:shd w:fill="000000" w:val="clear"/>
              </w:rPr>
              <w:t>6.2</w:t>
            </w:r>
            <w:r>
              <w:rPr>
                <w:b w:val="false"/>
                <w:bCs w:val="false"/>
              </w:rPr>
              <w:tab/>
              <w:t>Menjelaskan konsep bit dan bait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2"/>
              <w:spacing w:before="120" w:after="120"/>
              <w:ind w:left="612" w:hanging="612"/>
              <w:rPr/>
            </w:pPr>
            <w:r>
              <w:rPr>
                <w:b w:val="false"/>
                <w:bCs w:val="false"/>
                <w:shd w:fill="000000" w:val="clear"/>
              </w:rPr>
              <w:t>6.3</w:t>
            </w:r>
            <w:r>
              <w:rPr>
                <w:b w:val="false"/>
                <w:bCs w:val="false"/>
              </w:rPr>
              <w:tab/>
              <w:t>Mengenalpasti kod yang digunakan untuk mewakili aksara dan nombor dalam sistem komputer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mencari harta karun dimana </w:t>
            </w:r>
            <w:r>
              <w:rPr>
                <w:rFonts w:cs="Verdana" w:ascii="Verdana" w:hAnsi="Verdana"/>
                <w:i/>
                <w:iCs/>
              </w:rPr>
              <w:t>clue</w:t>
            </w:r>
            <w:r>
              <w:rPr>
                <w:rFonts w:cs="Verdana" w:ascii="Verdana" w:hAnsi="Verdana"/>
              </w:rPr>
              <w:t xml:space="preserve"> diberi dalam nombor perduaan yang perlu diterjemahkan kepada ayat menggunakan kod seperti ASCII, EBCDEC, dll.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spacing w:before="120" w:after="120"/>
              <w:ind w:left="612" w:hanging="612"/>
              <w:rPr>
                <w:b w:val="false"/>
                <w:b w:val="false"/>
                <w:bCs w:val="false"/>
                <w:u w:val="single"/>
                <w:shd w:fill="000000" w:val="clear"/>
              </w:rPr>
            </w:pPr>
            <w:r>
              <w:rPr>
                <w:b w:val="false"/>
                <w:bCs w:val="false"/>
                <w:u w:val="single"/>
              </w:rPr>
              <w:t>Pengurusan dan Penyenggaraan Sistem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  <w:shd w:fill="000000" w:val="clear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  <w:shd w:fill="000000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  <w:t>7.1</w:t>
            </w:r>
            <w:r>
              <w:rPr>
                <w:rFonts w:cs="Verdana" w:ascii="Verdana" w:hAnsi="Verdana"/>
              </w:rPr>
              <w:tab/>
              <w:t>Mengamalkan prinsip dan prosedur yang selamat dalam penggunaan alat-alat teknologi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cangkan kepentingan amalan prosedur penggunaan alatan teknologi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7.2</w:t>
            </w:r>
            <w:r>
              <w:rPr>
                <w:rFonts w:cs="Verdana" w:ascii="Verdana" w:hAnsi="Verdana"/>
              </w:rPr>
              <w:tab/>
              <w:t>Mengamalkan peraturan dan keselamatan makmal komputer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risian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Heading1"/>
              <w:spacing w:before="120" w:after="120"/>
              <w:ind w:left="612" w:hanging="612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  <w:t>Perisi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8.1</w:t>
            </w:r>
            <w:r>
              <w:rPr>
                <w:rFonts w:cs="Verdana" w:ascii="Verdana" w:hAnsi="Verdana"/>
              </w:rPr>
              <w:tab/>
              <w:t>Menjelaskan makna perisi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HP A8.1 – A8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ujuk kepada bahan-bahan bercetak/elektronik untuk mendapatka maklumat dan membincangkan di dalam kelas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8.2</w:t>
            </w:r>
            <w:r>
              <w:rPr>
                <w:rFonts w:cs="Verdana" w:ascii="Verdana" w:hAnsi="Verdana"/>
              </w:rPr>
              <w:tab/>
              <w:t>Membezakan di antara perisian sistem, perisian utiliti dan perisian aplikasi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8.3</w:t>
            </w:r>
            <w:r>
              <w:rPr>
                <w:rFonts w:cs="Verdana" w:ascii="Verdana" w:hAnsi="Verdana"/>
              </w:rPr>
              <w:tab/>
              <w:t>Menyatakan contoh-contoh perisian aplikasi, perisian utiliti dan perisian sistem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Sistem Pengendalia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spacing w:before="120" w:after="120"/>
              <w:ind w:left="612" w:hanging="612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Sistem Pengendali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 w:val="false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(O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1</w:t>
            </w:r>
            <w:r>
              <w:rPr>
                <w:rFonts w:cs="Verdana" w:ascii="Verdana" w:hAnsi="Verdana"/>
              </w:rPr>
              <w:tab/>
              <w:t>Menjelaskan fungsi sistem pengendali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9.1 – 9.5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jalankan kajian daripada pelbagai sumber maklumat dan membentangkan/ membincangkan di dalam kelas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2</w:t>
            </w:r>
            <w:r>
              <w:rPr>
                <w:rFonts w:cs="Verdana" w:ascii="Verdana" w:hAnsi="Verdana"/>
              </w:rPr>
              <w:tab/>
              <w:t xml:space="preserve">Menghubungkaitkan faktor “push-pull” di antara pengguna dengan teknologi dalam perkembangan sistem pengendalian 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3</w:t>
            </w:r>
            <w:r>
              <w:rPr>
                <w:rFonts w:cs="Verdana" w:ascii="Verdana" w:hAnsi="Verdana"/>
              </w:rPr>
              <w:tab/>
              <w:t>Menerangkan kesan perubahan ciri-ciri sistem pengendalian terhadap penggun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4</w:t>
            </w:r>
            <w:r>
              <w:rPr>
                <w:rFonts w:cs="Verdana" w:ascii="Verdana" w:hAnsi="Verdana"/>
              </w:rPr>
              <w:tab/>
              <w:t>Membezakan pelbagai bentuk dan ciri-ciri sistem pengendalian (</w:t>
            </w:r>
            <w:r>
              <w:rPr>
                <w:rFonts w:cs="Verdana" w:ascii="Verdana" w:hAnsi="Verdana"/>
                <w:i/>
                <w:iCs/>
              </w:rPr>
              <w:t>single user, multi user, single tasking, multi tasking, multi threading</w:t>
            </w:r>
            <w:r>
              <w:rPr>
                <w:rFonts w:cs="Verdana" w:ascii="Verdana" w:hAnsi="Verdana"/>
              </w:rPr>
              <w:t>)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5</w:t>
            </w:r>
            <w:r>
              <w:rPr>
                <w:rFonts w:cs="Verdana" w:ascii="Verdana" w:hAnsi="Verdana"/>
              </w:rPr>
              <w:tab/>
              <w:t>Mengenalpasti sistem pengendalian yang digunakan pada pelbagai platform perkakasan (PC, Macintosh, komputer mini)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6</w:t>
            </w:r>
            <w:r>
              <w:rPr>
                <w:rFonts w:cs="Verdana" w:ascii="Verdana" w:hAnsi="Verdana"/>
              </w:rPr>
              <w:tab/>
              <w:t>Mengamalkan prosedur yang betul untuk memula dan mengakhiri penggunaan sistem pengendalian yang digunakan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HP A9.6 – A9.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7</w:t>
            </w:r>
            <w:r>
              <w:rPr>
                <w:rFonts w:cs="Verdana" w:ascii="Verdana" w:hAnsi="Verdana"/>
              </w:rPr>
              <w:tab/>
              <w:t>Menukarkan suaian (</w:t>
            </w:r>
            <w:r>
              <w:rPr>
                <w:rFonts w:cs="Verdana" w:ascii="Verdana" w:hAnsi="Verdana"/>
                <w:i/>
                <w:iCs/>
              </w:rPr>
              <w:t>konfiguration</w:t>
            </w:r>
            <w:r>
              <w:rPr>
                <w:rFonts w:cs="Verdana" w:ascii="Verdana" w:hAnsi="Verdana"/>
              </w:rPr>
              <w:t>) sistem mengikut keperluan pengguna dan keupayaan sistem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8</w:t>
            </w:r>
            <w:r>
              <w:rPr>
                <w:rFonts w:cs="Verdana" w:ascii="Verdana" w:hAnsi="Verdana"/>
              </w:rPr>
              <w:tab/>
              <w:t>Menggunakan sistem pengendalian untuk melakukan tugas-tugas pengurusan cakera, folder dan fail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9</w:t>
            </w:r>
            <w:r>
              <w:rPr>
                <w:rFonts w:cs="Verdana" w:ascii="Verdana" w:hAnsi="Verdana"/>
              </w:rPr>
              <w:tab/>
              <w:t>Menyuaikan sistem pengendalian mengikut citarasa penggun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eragamkan spesifikasi persekitaran dan antaramuka sistem pengendalian yagn digunak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10</w:t>
            </w:r>
            <w:r>
              <w:rPr>
                <w:rFonts w:cs="Verdana" w:ascii="Verdana" w:hAnsi="Verdana"/>
              </w:rPr>
              <w:tab/>
              <w:t>Mengenalpasti kelemahan dan kekurangan dalam sistem pengendalian yang digunakan dan mencadangkan idea-idea baru untuk mengatasiny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nulis kertas konsep/cadangan yang menjelaskan kelemahan/ kekurangan sistem pengendalian yang digunakan dan cadangan-cadangan baru.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Rangkaian Kompu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ngenalan Kepada Rangkaian Komputer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1</w:t>
            </w:r>
            <w:r>
              <w:rPr>
                <w:rFonts w:cs="Verdana" w:ascii="Verdana" w:hAnsi="Verdana"/>
              </w:rPr>
              <w:tab/>
              <w:t>Menjelaskan konsep rangkaian komputer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A10.1 – A10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ujuk kepada bahan-bahan bacaan bercetak/elektronik untuk mendapatkan maklumat dan membincangkannya di dalam kelas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2</w:t>
            </w:r>
            <w:r>
              <w:rPr>
                <w:rFonts w:cs="Verdana" w:ascii="Verdana" w:hAnsi="Verdana"/>
              </w:rPr>
              <w:tab/>
              <w:t>Membezakan antara komputer s</w:t>
            </w:r>
            <w:r>
              <w:rPr>
                <w:rFonts w:cs="Verdana" w:ascii="Verdana" w:hAnsi="Verdana"/>
                <w:i/>
                <w:iCs/>
              </w:rPr>
              <w:t>tandalone</w:t>
            </w:r>
            <w:r>
              <w:rPr>
                <w:rFonts w:cs="Verdana" w:ascii="Verdana" w:hAnsi="Verdana"/>
              </w:rPr>
              <w:t xml:space="preserve"> dengan komputer dalam rangkai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3</w:t>
            </w:r>
            <w:r>
              <w:rPr>
                <w:rFonts w:cs="Verdana" w:ascii="Verdana" w:hAnsi="Verdana"/>
              </w:rPr>
              <w:tab/>
              <w:t>Mengenalpasti keperluan perkakasan dan perisian yang diperlukan untuk mewujudkan rangkaian komputer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.</w:t>
              <w:tab/>
              <w:t>PERISIAN APLIKASI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mproses Perkata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Asas Pemprosesan Perkata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1</w:t>
            </w:r>
            <w:r>
              <w:rPr>
                <w:rFonts w:cs="Verdana" w:ascii="Verdana" w:hAnsi="Verdana"/>
              </w:rPr>
              <w:tab/>
              <w:t>Memperihalkan fungsi editor, pemproses perkataan, perisian penerbitan (DTP)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1.1 – B1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cangkan perkara ini berdasarkan maklumat yang didapati daripada spesifikasi pemproses perkataan yang boleh di dapati daripada brosur / majalah / Internet.</w:t>
            </w:r>
          </w:p>
        </w:tc>
      </w:tr>
      <w:tr>
        <w:trPr>
          <w:trHeight w:val="65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2</w:t>
            </w:r>
            <w:r>
              <w:rPr>
                <w:rFonts w:cs="Verdana" w:ascii="Verdana" w:hAnsi="Verdana"/>
              </w:rPr>
              <w:tab/>
              <w:t>Menyerlahkan (highlight) ciri-ciri utama pemproses perkata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3</w:t>
            </w:r>
            <w:r>
              <w:rPr>
                <w:rFonts w:cs="Verdana" w:ascii="Verdana" w:hAnsi="Verdana"/>
              </w:rPr>
              <w:tab/>
              <w:t>Memperihalkan persamaan dan perbezaan di antara teknologi lazim dengan pemproses perkata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.4</w:t>
            </w:r>
            <w:r>
              <w:rPr>
                <w:rFonts w:cs="Verdana" w:ascii="Verdana" w:hAnsi="Verdana"/>
              </w:rPr>
              <w:tab/>
              <w:t>Memperihalkan evolusi penggunaan teknologi pemproses perkataan dan kesannya terhadap budaya kerj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i sumbang sar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Fitur Menyokong Kemasukan dan Sunting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1</w:t>
            </w:r>
            <w:r>
              <w:rPr>
                <w:rFonts w:cs="Verdana" w:ascii="Verdana" w:hAnsi="Verdana"/>
              </w:rPr>
              <w:tab/>
              <w:t>Mengenalpasti fitur-fitur berikut: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ka letak halaman: jidar, justifikasi, ruang baris, tab.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yokong pembacaan: muka taip, saiz dan gaya fon.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tepatan dan kualiti: penyemak ejaan, grammer, thesaurus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embahan dokumen: peringkat kepala seragam, header, footer, gaya, kerangka.</w:t>
            </w:r>
          </w:p>
        </w:tc>
        <w:tc>
          <w:tcPr>
            <w:tcW w:w="3802" w:type="dxa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2.1 – B2.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2</w:t>
            </w:r>
            <w:r>
              <w:rPr>
                <w:rFonts w:cs="Verdana" w:ascii="Verdana" w:hAnsi="Verdana"/>
              </w:rPr>
              <w:tab/>
              <w:t>Menggunakan fitur-fitur pemproses perkataan untuk menghasilkan dokumen tanpa grafik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2.2 – B2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hasilkan pelbagai dokumen yang sesuai dengan kemahiran yang telah dipelajari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3</w:t>
            </w:r>
            <w:r>
              <w:rPr>
                <w:rFonts w:cs="Verdana" w:ascii="Verdana" w:hAnsi="Verdana"/>
              </w:rPr>
              <w:tab/>
              <w:t>Menggunakan pemproses perkataan untuk menghasilkan pelbagai jenis dokumen yang sesuai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mproses Perkataan (Lanjutan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Pelbagai jenis formatan, pengiraan dalam jadual, petak, integrasi grafik, menyelit dokume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1</w:t>
            </w:r>
            <w:r>
              <w:rPr>
                <w:rFonts w:cs="Verdana" w:ascii="Verdana" w:hAnsi="Verdana"/>
              </w:rPr>
              <w:tab/>
              <w:t>Mengenalpasti yang berikut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lbagai jenis formatan: jadual, lajur, inden, petak, lorekan petak, bulet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erasi matematik asas dalam jadual: tambah, tolak, darab, bahagi, purata, peratus, nilai maksimum dan minimum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tak teks, petak rajah dan petak persamaan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a membina dan mengimpot grafik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a menyelit dokumen ke dalam dokumen terbuka.</w:t>
            </w:r>
          </w:p>
        </w:tc>
        <w:tc>
          <w:tcPr>
            <w:tcW w:w="3802" w:type="dxa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3.1 – B3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2</w:t>
            </w:r>
            <w:r>
              <w:rPr>
                <w:rFonts w:cs="Verdana" w:ascii="Verdana" w:hAnsi="Verdana"/>
              </w:rPr>
              <w:tab/>
              <w:t>Menghasilkan dokumen yang menggunakan pelbagai jenis formatan, pengiraan dalam jadual dan grafik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hasilkan pelbagai dokumen yang sesuai dengan kemahiran yang telah dipelajari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Gabungan mel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4.1</w:t>
            </w:r>
            <w:r>
              <w:rPr>
                <w:rFonts w:cs="Verdana" w:ascii="Verdana" w:hAnsi="Verdana"/>
              </w:rPr>
              <w:tab/>
              <w:t>Mengenalpasti kegunaan gabungan mel dalam pemprosesan perkata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4.2</w:t>
            </w:r>
            <w:r>
              <w:rPr>
                <w:rFonts w:cs="Verdana" w:ascii="Verdana" w:hAnsi="Verdana"/>
              </w:rPr>
              <w:tab/>
              <w:t>Menghasilkan dokumen yang menggunakan keupayaan gabungan mel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hasilkan pelbagai dokumen yang sesuai dengan kemahiran yang telah dipelajari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ngaturcaraan Makro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5.1</w:t>
            </w:r>
            <w:r>
              <w:rPr>
                <w:rFonts w:cs="Verdana" w:ascii="Verdana" w:hAnsi="Verdana"/>
              </w:rPr>
              <w:tab/>
              <w:t>Mengenalpasti fungsi dan kegunaan makro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Hamparan Elektroni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ngenalan Kepada Hamparan Elektronik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6.1</w:t>
            </w:r>
            <w:r>
              <w:rPr>
                <w:rFonts w:cs="Verdana" w:ascii="Verdana" w:hAnsi="Verdana"/>
              </w:rPr>
              <w:tab/>
              <w:t>Memperihalkan lembaran kerja dan fungsi hamparan elektronik dalam menghasilkan lembaran kerj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6.2</w:t>
            </w:r>
            <w:r>
              <w:rPr>
                <w:rFonts w:cs="Verdana" w:ascii="Verdana" w:hAnsi="Verdana"/>
              </w:rPr>
              <w:tab/>
              <w:t>Mengenalpasti fitur-fitur dalam perisian hamparan elektronik yang digunakan: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23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ponen asas: sel, baris, lajur, alamat unik</w:t>
            </w:r>
          </w:p>
          <w:p>
            <w:pPr>
              <w:pStyle w:val="Normal"/>
              <w:numPr>
                <w:ilvl w:val="0"/>
                <w:numId w:val="5"/>
              </w:numPr>
              <w:ind w:left="123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nis data input: nilai, teks, formula, tarikh</w:t>
            </w:r>
          </w:p>
          <w:p>
            <w:pPr>
              <w:pStyle w:val="Normal"/>
              <w:numPr>
                <w:ilvl w:val="0"/>
                <w:numId w:val="5"/>
              </w:numPr>
              <w:ind w:left="123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gsi dan operasi aritmatik yang menyokong pengiraan dan rujukan sel.</w:t>
            </w:r>
          </w:p>
          <w:p>
            <w:pPr>
              <w:pStyle w:val="Normal"/>
              <w:numPr>
                <w:ilvl w:val="0"/>
                <w:numId w:val="5"/>
              </w:numPr>
              <w:ind w:left="123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ubahsuaian hamparan: salin, potong, tampal, selit, saiz lajur dan baris.</w:t>
            </w:r>
          </w:p>
          <w:p>
            <w:pPr>
              <w:pStyle w:val="Normal"/>
              <w:numPr>
                <w:ilvl w:val="0"/>
                <w:numId w:val="5"/>
              </w:numPr>
              <w:ind w:left="123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an s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23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mvisualan data (carta)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Hamparan Elektronik (Lanjutan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Hamparan Elektronik Lanjut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7.1</w:t>
            </w:r>
            <w:r>
              <w:rPr>
                <w:rFonts w:cs="Verdana" w:ascii="Verdana" w:hAnsi="Verdana"/>
              </w:rPr>
              <w:tab/>
              <w:t>Mengenalpasti fitur-fitur lanjutan dalam perisian hamparan elektronik yang digunakan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numPr>
                <w:ilvl w:val="0"/>
                <w:numId w:val="22"/>
              </w:numPr>
              <w:spacing w:before="0" w:after="0"/>
              <w:ind w:left="1062" w:hanging="443"/>
              <w:rPr>
                <w:u w:val="none"/>
              </w:rPr>
            </w:pPr>
            <w:r>
              <w:rPr>
                <w:u w:val="none"/>
              </w:rPr>
              <w:t>Formatan blok dan halaman: Header, footer, nombor halaman, fon, lebar baris dan lajur, format nombor, lorekan.</w:t>
            </w:r>
          </w:p>
          <w:p>
            <w:pPr>
              <w:pStyle w:val="Normal"/>
              <w:numPr>
                <w:ilvl w:val="0"/>
                <w:numId w:val="22"/>
              </w:numPr>
              <w:ind w:left="1062" w:hanging="44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hasilan dan penggunaan templat.</w:t>
            </w:r>
          </w:p>
          <w:p>
            <w:pPr>
              <w:pStyle w:val="Normal"/>
              <w:numPr>
                <w:ilvl w:val="0"/>
                <w:numId w:val="22"/>
              </w:numPr>
              <w:ind w:left="1062" w:hanging="44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yuntingan carta.</w:t>
            </w:r>
          </w:p>
          <w:p>
            <w:pPr>
              <w:pStyle w:val="Normal"/>
              <w:numPr>
                <w:ilvl w:val="0"/>
                <w:numId w:val="22"/>
              </w:numPr>
              <w:ind w:left="1062" w:hanging="44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Object linking </w:t>
            </w:r>
            <w:r>
              <w:rPr>
                <w:rFonts w:cs="Verdana" w:ascii="Verdana" w:hAnsi="Verdana"/>
              </w:rPr>
              <w:t xml:space="preserve">dan </w:t>
            </w:r>
            <w:r>
              <w:rPr>
                <w:rFonts w:cs="Verdana" w:ascii="Verdana" w:hAnsi="Verdana"/>
                <w:i/>
                <w:iCs/>
              </w:rPr>
              <w:t>embedding.</w:t>
            </w:r>
          </w:p>
          <w:p>
            <w:pPr>
              <w:pStyle w:val="Normal"/>
              <w:numPr>
                <w:ilvl w:val="0"/>
                <w:numId w:val="22"/>
              </w:numPr>
              <w:ind w:left="1062" w:hanging="44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impot dan mengekspot data dari dan ke perisian lain.</w:t>
            </w:r>
          </w:p>
          <w:p>
            <w:pPr>
              <w:pStyle w:val="Normal"/>
              <w:numPr>
                <w:ilvl w:val="0"/>
                <w:numId w:val="22"/>
              </w:numPr>
              <w:ind w:left="1062" w:hanging="44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usun dan menapis data.</w:t>
            </w:r>
          </w:p>
          <w:p>
            <w:pPr>
              <w:pStyle w:val="Normal"/>
              <w:numPr>
                <w:ilvl w:val="0"/>
                <w:numId w:val="22"/>
              </w:numPr>
              <w:ind w:left="1062" w:hanging="44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gsi statistik asas: min, max, mod, avg, medi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7.2</w:t>
            </w:r>
            <w:r>
              <w:rPr>
                <w:u w:val="none"/>
              </w:rPr>
              <w:tab/>
              <w:t>Menggunakan hamparan elektronik untuk menghasilkan pelbagai dokumen penghitungan dan penjadualan dengan menggunakan gabungan fitur-fitur yang telah dipelajari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hasilkan pelbagai dokumen yang sesuai dengan kemahiran yang telah dipelajari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7.3</w:t>
            </w:r>
            <w:r>
              <w:rPr>
                <w:u w:val="none"/>
              </w:rPr>
              <w:tab/>
              <w:t>Menjelaskan kesan penggunaan perisian hamparan elektronik terhadap budaya kerja yang berkait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i sumbang sar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ngaturcaraan Makro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8.1</w:t>
            </w:r>
            <w:r>
              <w:rPr>
                <w:rFonts w:cs="Verdana" w:ascii="Verdana" w:hAnsi="Verdana"/>
              </w:rPr>
              <w:tab/>
              <w:t>Mengenalpasti fungsi dan kegunaan pengaturcaraan makro dalam hamparan elektronik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8.2</w:t>
            </w:r>
            <w:r>
              <w:rPr>
                <w:rFonts w:cs="Verdana" w:ascii="Verdana" w:hAnsi="Verdana"/>
              </w:rPr>
              <w:tab/>
              <w:t>Membina butang makro untuk memudahkan kerja hamparan elektronik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Analisis Apa-Jik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9.1</w:t>
            </w:r>
            <w:r>
              <w:rPr>
                <w:u w:val="none"/>
              </w:rPr>
              <w:tab/>
              <w:t>Menjelaskan kegunaan analisis apa-jik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9.2</w:t>
            </w:r>
            <w:r>
              <w:rPr>
                <w:rFonts w:cs="Verdana" w:ascii="Verdana" w:hAnsi="Verdana"/>
              </w:rPr>
              <w:tab/>
              <w:t>Menggunakan analisis apa-jika dalam membuat keputus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elesaikan masalah yang melibatkan penggunaan analis apa-jik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risian Persembah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ngenalan Kepada Grafik dan Perisian Persembah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1</w:t>
            </w:r>
            <w:r>
              <w:rPr>
                <w:rFonts w:cs="Verdana" w:ascii="Verdana" w:hAnsi="Verdana"/>
              </w:rPr>
              <w:tab/>
              <w:t>Membezakan diantara grafik bitmap dengan grafik vektor.</w:t>
            </w:r>
          </w:p>
        </w:tc>
        <w:tc>
          <w:tcPr>
            <w:tcW w:w="3802" w:type="dxa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1.1 – B1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mbincangkan perkara ini berdasarkan maklumat yang didapati daripada spesifikasi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2</w:t>
            </w:r>
            <w:r>
              <w:rPr>
                <w:rFonts w:cs="Verdana" w:ascii="Verdana" w:hAnsi="Verdana"/>
              </w:rPr>
              <w:tab/>
              <w:t>Menjelaskan kesan penggunaan grafik di dalam persembah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mproses perkataan yang boleh di dapati daripada brosur / majalah / Internet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3</w:t>
            </w:r>
            <w:r>
              <w:rPr>
                <w:rFonts w:cs="Verdana" w:ascii="Verdana" w:hAnsi="Verdana"/>
              </w:rPr>
              <w:tab/>
              <w:t>Menjelaskan kegunaan perisian persembahan dan menyatakan contoh-contoh perisian persembah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4</w:t>
            </w:r>
            <w:r>
              <w:rPr>
                <w:rFonts w:cs="Verdana" w:ascii="Verdana" w:hAnsi="Verdana"/>
              </w:rPr>
              <w:tab/>
              <w:t>Mengenalpasti fitur-fitur yang terdapat di dalam perisian persembahan yang digunakan.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atan melukis (drawing tools)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format objek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elit gambar, carta dan bentuk.</w:t>
            </w:r>
          </w:p>
        </w:tc>
        <w:tc>
          <w:tcPr>
            <w:tcW w:w="3802" w:type="dxa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10.4 – 10.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nds-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0.5</w:t>
            </w:r>
            <w:r>
              <w:rPr>
                <w:rFonts w:cs="Verdana" w:ascii="Verdana" w:hAnsi="Verdana"/>
              </w:rPr>
              <w:tab/>
              <w:t>Memanipulasi objek-objek dalam perisian persembahan yang digunakan: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indah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alik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utar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ukar saiz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lapis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si objek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Membina Persembah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1.1</w:t>
            </w:r>
            <w:r>
              <w:rPr>
                <w:rFonts w:cs="Verdana" w:ascii="Verdana" w:hAnsi="Verdana"/>
              </w:rPr>
              <w:tab/>
              <w:t>Membina persembahan yang dapat menyampaikan idea dengan berkes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ibat diri dalam projek yang menghasilkan persembah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11.2</w:t>
            </w:r>
            <w:r>
              <w:rPr>
                <w:rFonts w:cs="Verdana" w:ascii="Verdana" w:hAnsi="Verdana"/>
              </w:rPr>
              <w:tab/>
              <w:t>Membandingkan kelebihan dan kekurangan pelbagai kaedah dan perkakasan yang digunakan untuk persembah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andingkan kekuatan dan kelemahan pelbagai jenis persembahan yang dihasilkan oleh pelajar/ guru/ profesional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Isu Perisian dan Keselamat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Isu-Isu Perisian dan Keselamat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Indent"/>
              <w:spacing w:before="120" w:after="120"/>
              <w:rPr/>
            </w:pPr>
            <w:r>
              <w:rPr>
                <w:shd w:fill="000000" w:val="clear"/>
              </w:rPr>
              <w:t>12.1</w:t>
            </w:r>
            <w:r>
              <w:rPr/>
              <w:tab/>
              <w:t>Menjelaskan kesan perbuatan berikut terhadap individu, masyarakat dan nega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52" w:leader="none"/>
              </w:tabs>
              <w:ind w:left="1152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alan cetak rompa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52" w:leader="none"/>
              </w:tabs>
              <w:ind w:left="1152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ulisan dan penyebaran virus komput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52" w:leader="none"/>
              </w:tabs>
              <w:ind w:left="1152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alan menggoda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52" w:leader="none"/>
              </w:tabs>
              <w:spacing w:before="0" w:after="120"/>
              <w:ind w:left="1166" w:hanging="54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ipuan melalui komputer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B12.1 – B12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cangkan / mendebatkan/ memforumkan perkara-perkara ini.  Pelajar perlu membuat penyelidikan dan rujukan daripada pelbagai sumber untuk mendapatkan maklumat/fakt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12.2</w:t>
            </w:r>
            <w:r>
              <w:rPr>
                <w:u w:val="none"/>
              </w:rPr>
              <w:tab/>
              <w:t>Menjelaskan makna hakcipta dan implikasi menciplak hakcipta dari sudut moral dan perundangan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12.3</w:t>
            </w:r>
            <w:r>
              <w:rPr>
                <w:u w:val="none"/>
              </w:rPr>
              <w:tab/>
              <w:t>Menghuraikan perkara-perkara yang boleh mengancam keselamatan dat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5"/>
              <w:spacing w:before="120" w:after="120"/>
              <w:ind w:left="360" w:hanging="360"/>
              <w:rPr/>
            </w:pPr>
            <w:r>
              <w:rPr/>
              <w:t>C.</w:t>
              <w:tab/>
              <w:t>PENGATURCARA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ringkat Bahasa Pengaturcara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-18" w:firstLine="18"/>
              <w:rPr/>
            </w:pPr>
            <w:r>
              <w:rPr/>
              <w:t>Bahasa Pengaturcara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1.1</w:t>
            </w:r>
            <w:r>
              <w:rPr>
                <w:u w:val="none"/>
              </w:rPr>
              <w:tab/>
              <w:t>Menjelaskan tentang bahasa pengaturcaraan serta kepentingannya dalam interaksi manusia-komputer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HP C1.1 – C1.2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dapatkan maklumat daripada buku/ majalah/ Internet  dan membincangkannya dengan guru/rakan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uat penyelidikan dan membincangkan faktor-faktor yang mendorong perkembangan bahasa pengaturcaraan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u w:val="none"/>
                <w:shd w:fill="000000" w:val="clear"/>
              </w:rPr>
              <w:t>1.2</w:t>
            </w:r>
            <w:r>
              <w:rPr>
                <w:u w:val="none"/>
              </w:rPr>
              <w:tab/>
              <w:t>Menjelaskan peringkat bahasa pengaturcaraan mengikut generasi serta memberikan contoh-contoh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Konsep Pengaturcara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roses Pengaturcara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1</w:t>
            </w:r>
            <w:r>
              <w:rPr>
                <w:rFonts w:cs="Verdana" w:ascii="Verdana" w:hAnsi="Verdana"/>
              </w:rPr>
              <w:tab/>
              <w:t>Menjelaskan proses pengaturcaraan berikut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analisis masalah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a algorithm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eka bentuk antaramuka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kod aturcara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uji aturcara dan menyahpija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dokumentasi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2</w:t>
            </w:r>
            <w:r>
              <w:rPr>
                <w:rFonts w:cs="Verdana" w:ascii="Verdana" w:hAnsi="Verdana"/>
              </w:rPr>
              <w:tab/>
              <w:t>Menjelaskan perbezaan di antara kaedah pelaksanaan aturcara secara pengkompilan dan penterjemah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3</w:t>
            </w:r>
            <w:r>
              <w:rPr>
                <w:rFonts w:cs="Verdana" w:ascii="Verdana" w:hAnsi="Verdana"/>
              </w:rPr>
              <w:tab/>
              <w:t>Menjelaskan kepentingan pendokumentasian dalam pengaturcara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laksanaan Aturcar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2.4</w:t>
            </w:r>
            <w:r>
              <w:rPr>
                <w:rFonts w:cs="Verdana" w:ascii="Verdana" w:hAnsi="Verdana"/>
              </w:rPr>
              <w:tab/>
              <w:t>Menjelaskan kaedah pelaksanaan aturcara secara pengompilan dan penterjemah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>
                <w:shd w:fill="000000" w:val="clear"/>
              </w:rPr>
            </w:pPr>
            <w:r>
              <w:rPr/>
              <w:t>Bahasa Pengaturcaraan BASIC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hd w:fill="000000" w:val="clear"/>
              </w:rPr>
            </w:pPr>
            <w:r>
              <w:rPr>
                <w:rFonts w:cs="Verdana" w:ascii="Verdana" w:hAnsi="Verdana"/>
                <w:shd w:fill="000000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1</w:t>
            </w:r>
            <w:r>
              <w:rPr>
                <w:rFonts w:cs="Verdana" w:ascii="Verdana" w:hAnsi="Verdana"/>
              </w:rPr>
              <w:tab/>
              <w:t>Memperihalkan bahasa pengaturcaraan BASIC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lajar membuat pengelidikan tentang sejarah, kelebihan dan kelemahan bahasa pengaturcaraan BASIC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2</w:t>
            </w:r>
            <w:r>
              <w:rPr>
                <w:rFonts w:cs="Verdana" w:ascii="Verdana" w:hAnsi="Verdana"/>
              </w:rPr>
              <w:tab/>
              <w:t>Mengenalpasti arahan-arahan dan sintaks bahasa pengaturcaraan BASIC untuk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ktiviti </w:t>
            </w:r>
            <w:r>
              <w:rPr>
                <w:rFonts w:cs="Verdana" w:ascii="Verdana" w:hAnsi="Verdana"/>
                <w:i/>
                <w:iCs/>
              </w:rPr>
              <w:t>hands-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isytiharkan pembolehubah mengikut jenis data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nggunakan data komposit: rekod dan </w:t>
            </w:r>
            <w:r>
              <w:rPr>
                <w:rFonts w:cs="Verdana" w:ascii="Verdana" w:hAnsi="Verdana"/>
                <w:i/>
                <w:iCs/>
              </w:rPr>
              <w:t>array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aksanakan operasi aritmatik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gunakan struktur kawalan: jujukan, cabangan dan gelungan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a prosedur dan fungsi berparameter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>
                <w:rFonts w:cs="Verdana" w:ascii="Verdana" w:hAnsi="Verdana"/>
              </w:rPr>
              <w:t xml:space="preserve">Menggunakan fail </w:t>
            </w:r>
            <w:r>
              <w:rPr>
                <w:rFonts w:cs="Verdana" w:ascii="Verdana" w:hAnsi="Verdana"/>
                <w:i/>
                <w:iCs/>
              </w:rPr>
              <w:t>input</w:t>
            </w:r>
            <w:r>
              <w:rPr>
                <w:rFonts w:cs="Verdana" w:ascii="Verdana" w:hAnsi="Verdana"/>
              </w:rPr>
              <w:t xml:space="preserve"> dan </w:t>
            </w:r>
            <w:r>
              <w:rPr>
                <w:rFonts w:cs="Verdana" w:ascii="Verdana" w:hAnsi="Verdana"/>
                <w:i/>
                <w:iCs/>
              </w:rPr>
              <w:t>output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hasilkan dokumentasi dalaman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Ujian dan Nyahpijat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3</w:t>
            </w:r>
            <w:r>
              <w:rPr>
                <w:rFonts w:cs="Verdana" w:ascii="Verdana" w:hAnsi="Verdana"/>
              </w:rPr>
              <w:tab/>
              <w:t>Mengenalpasti fitur nyahpijatan yang terdapat dalam bahasa pengaturcaraan yang digunak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shd w:fill="000000" w:val="clear"/>
              </w:rPr>
              <w:t>3.4</w:t>
            </w:r>
            <w:r>
              <w:rPr>
                <w:rFonts w:cs="Verdana" w:ascii="Verdana" w:hAnsi="Verdana"/>
              </w:rPr>
              <w:tab/>
              <w:t>Menggunakan arahan-arahan bahasa pengaturcaraan BASIC untuk membangunkan aturcara yang dapat menyelesaikan masalah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angunkan aturcara yang dapat menyelesaikan masalah-masalah yang dikenalpasti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</w:t>
            </w:r>
          </w:p>
        </w:tc>
        <w:tc>
          <w:tcPr>
            <w:tcW w:w="60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bangan dan kesan pengaturcaraan dalam masyarakat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4.1</w:t>
            </w:r>
            <w:r>
              <w:rPr>
                <w:u w:val="none"/>
              </w:rPr>
              <w:tab/>
              <w:t>Menjelaskan pendekatan dalam pengaturcaraan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numPr>
                <w:ilvl w:val="0"/>
                <w:numId w:val="14"/>
              </w:numPr>
              <w:spacing w:before="0" w:after="0"/>
              <w:ind w:left="1080" w:hanging="360"/>
              <w:rPr>
                <w:u w:val="none"/>
              </w:rPr>
            </w:pPr>
            <w:r>
              <w:rPr>
                <w:u w:val="none"/>
              </w:rPr>
              <w:t>Pengaturcaraan berstruktur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aturcaraan berorientasi objek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4.2</w:t>
            </w:r>
            <w:r>
              <w:rPr>
                <w:u w:val="none"/>
              </w:rPr>
              <w:tab/>
              <w:t>Menghargai sumbangan pengaturcara dalam memajukan masyarakat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4.3</w:t>
            </w:r>
            <w:r>
              <w:rPr>
                <w:u w:val="none"/>
              </w:rPr>
              <w:tab/>
              <w:t>Menyedari implikasi penyalahgunaan kemahiran pengaturcara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cang masalah yang berkaitan dengan pengaturcaraan seperti pepijat Y2K, virus dan lain-lain.</w:t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.  RANGKAIAN DAN KOMUNIKASI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Rangkaian Komputer dan Telekomunikasi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1</w:t>
            </w:r>
            <w:r>
              <w:rPr>
                <w:rFonts w:cs="Verdana" w:ascii="Verdana" w:hAnsi="Verdana"/>
              </w:rPr>
              <w:tab/>
              <w:t>Menjelaskan makna rangkaian komputer dan telekomunikasi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2</w:t>
            </w:r>
            <w:r>
              <w:rPr>
                <w:rFonts w:cs="Verdana" w:ascii="Verdana" w:hAnsi="Verdana"/>
              </w:rPr>
              <w:tab/>
              <w:t>Menjelaskan tiga jenis topologi rangkaian (bus, star, ring)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uat kajian  daripada sumber-sumber maklumat  (perpustakaan, internet ) dan bentangk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  <w:color w:val="FFFFFF"/>
                <w:highlight w:val="black"/>
              </w:rPr>
            </w:pPr>
            <w:r>
              <w:rPr>
                <w:rFonts w:cs="Verdana" w:ascii="Verdana" w:hAnsi="Verdana"/>
                <w:color w:val="FFFFFF"/>
                <w:highlight w:val="black"/>
              </w:rPr>
              <w:t>1.3</w:t>
            </w:r>
            <w:r>
              <w:rPr>
                <w:rFonts w:cs="Verdana" w:ascii="Verdana" w:hAnsi="Verdana"/>
              </w:rPr>
              <w:tab/>
              <w:t xml:space="preserve">Memperihalkan rangkaian komputer berasaskan server dan </w:t>
            </w:r>
            <w:r>
              <w:rPr>
                <w:rFonts w:cs="Verdana" w:ascii="Verdana" w:hAnsi="Verdana"/>
                <w:i/>
                <w:iCs/>
              </w:rPr>
              <w:t>peer-to-peer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FFFFFF"/>
                <w:highlight w:val="black"/>
              </w:rPr>
            </w:pPr>
            <w:r>
              <w:rPr>
                <w:rFonts w:cs="Verdana" w:ascii="Verdana" w:hAnsi="Verdana"/>
                <w:color w:val="FFFFFF"/>
                <w:highlight w:val="black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4</w:t>
            </w:r>
            <w:r>
              <w:rPr>
                <w:rFonts w:cs="Verdana" w:ascii="Verdana" w:hAnsi="Verdana"/>
              </w:rPr>
              <w:tab/>
              <w:t>Memperihalkan LAN, WAN dan keperluan protokol komunikasi seperti NetBEUI dan TCP/IP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  <w:color w:val="FFFFFF"/>
                <w:highlight w:val="black"/>
              </w:rPr>
            </w:pPr>
            <w:r>
              <w:rPr>
                <w:rFonts w:cs="Verdana" w:ascii="Verdana" w:hAnsi="Verdana"/>
                <w:color w:val="FFFFFF"/>
                <w:highlight w:val="black"/>
              </w:rPr>
              <w:t>1.5</w:t>
            </w:r>
            <w:r>
              <w:rPr>
                <w:rFonts w:cs="Verdana" w:ascii="Verdana" w:hAnsi="Verdana"/>
              </w:rPr>
              <w:tab/>
              <w:t xml:space="preserve">Menyuaikan Sistem Pengendalian untuk membolehkan perkongsian fail/folder dan/atau pencetak dalam rangkaian komputer berasaskan </w:t>
            </w:r>
            <w:r>
              <w:rPr>
                <w:rFonts w:cs="Verdana" w:ascii="Verdana" w:hAnsi="Verdana"/>
                <w:i/>
                <w:iCs/>
              </w:rPr>
              <w:t>peer-to-peer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akses fail dari "server" dan "workstation" dengan workstation'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6</w:t>
            </w:r>
            <w:r>
              <w:rPr>
                <w:rFonts w:cs="Verdana" w:ascii="Verdana" w:hAnsi="Verdana"/>
              </w:rPr>
              <w:tab/>
              <w:t>Menjelaskan kesan penggunaan rangkaian komputer dan telekomunikasi terhadap kehidupan manusia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bincangan berkumpulan.</w:t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Komunikasi Melalui Rangka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rkhidmatan Asas Internet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2.1</w:t>
            </w:r>
            <w:r>
              <w:rPr>
                <w:rFonts w:cs="Verdana" w:ascii="Verdana" w:hAnsi="Verdana"/>
              </w:rPr>
              <w:tab/>
              <w:t xml:space="preserve">Memperihalkan tentang Internet, </w:t>
            </w:r>
            <w:r>
              <w:rPr>
                <w:rFonts w:cs="Verdana" w:ascii="Verdana" w:hAnsi="Verdana"/>
                <w:i/>
                <w:iCs/>
              </w:rPr>
              <w:t>architecture</w:t>
            </w:r>
            <w:r>
              <w:rPr>
                <w:rFonts w:cs="Verdana" w:ascii="Verdana" w:hAnsi="Verdana"/>
              </w:rPr>
              <w:t>nya dan protokol komunikasi yang digunakannya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bincangan berkumpula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oh : Kumpulan membuat kajian tentang pembekal internet tempat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2.2</w:t>
            </w:r>
            <w:r>
              <w:rPr>
                <w:rFonts w:cs="Verdana" w:ascii="Verdana" w:hAnsi="Verdana"/>
              </w:rPr>
              <w:tab/>
              <w:t>Memperihalkan perkhidmatan-perkhidmatan Internet asas berikut: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net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TP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hie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NET News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serv (mailing lis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ezakan perkhidmatan-perkhidmatan internet as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 secara berkumpulan 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Komunikasi Melalui Rangkaian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Indent"/>
              <w:spacing w:before="120" w:after="120"/>
              <w:rPr/>
            </w:pPr>
            <w:r>
              <w:rPr>
                <w:color w:val="FFFFFF"/>
                <w:highlight w:val="black"/>
              </w:rPr>
              <w:t>3.1</w:t>
            </w:r>
            <w:r>
              <w:rPr/>
              <w:tab/>
              <w:t>Memperihalkan bentuk komunikasi yang boleh dilaksanakan melalui rangkaian dan memberikan contoh-contoh perisian aplikasi yang boleh digunakan untuk tujuan tersebut: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si berasaskan teks (eg. Microsoft Chat).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si berasaskan suara (eg. Internet Phone).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si berasaskan video (eg. CU-SeeMe)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ertai salah satu ruangan Chat yang terdapat dalam internet dan melibatkan diri dalam  perkhidmatan tersebu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Mel Elektronik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Indent"/>
              <w:spacing w:before="120" w:after="120"/>
              <w:rPr/>
            </w:pPr>
            <w:r>
              <w:rPr>
                <w:color w:val="FFFFFF"/>
                <w:highlight w:val="black"/>
              </w:rPr>
              <w:t>4.1</w:t>
            </w:r>
            <w:r>
              <w:rPr/>
              <w:tab/>
              <w:t>Menyuaikan aplikasi mel elektronik agar boleh digunakan untuk menerima dan menghantar mel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NDS-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nfigurasi aplikasi-aplikasi mel elektronik bagi TMNET eudora mail, dan JARING (berbaya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daftaran aplikasi-aplikasi mel elektronik bagi yang diberi secara percuma dalam internet seperti hotmail, yahoo, roketmail dan lain-lai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Indent"/>
              <w:spacing w:before="120" w:after="120"/>
              <w:rPr/>
            </w:pPr>
            <w:r>
              <w:rPr>
                <w:color w:val="FFFFFF"/>
                <w:highlight w:val="black"/>
              </w:rPr>
              <w:t>4.2</w:t>
            </w:r>
            <w:r>
              <w:rPr/>
              <w:tab/>
              <w:t>Mengenalpasti dan menggunakan fitur-fitur perisian mel elektronik berikut: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nds-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ulis Mesej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las mel pengirim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ward mel pengirim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takan fail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l pengenalan (signature file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urus akaun mel elektronik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Utiliti Sokongan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5.1</w:t>
            </w:r>
            <w:r>
              <w:rPr>
                <w:u w:val="none"/>
              </w:rPr>
              <w:tab/>
              <w:t>Memperihalkan perisian utiliti sokongan berikut dan menamakan contoh perisiannya: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ampat dan menyahmampat fai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imbas dan menghapus virus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5.1</w:t>
            </w:r>
            <w:r>
              <w:rPr>
                <w:u w:val="none"/>
              </w:rPr>
              <w:tab/>
              <w:t>Menggunakan perisian utiliti sokongan bagi: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lajar memuat turun perisian anti-virus dari Internet, menyahmampatkannya dan menggunakannya untuk mengimbas/menghapus virus (jika ada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ampat dan menyahmampat fai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imbas dan menghapus virus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World Wide Web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Melungsuri Web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6.1</w:t>
            </w:r>
            <w:r>
              <w:rPr>
                <w:rFonts w:cs="Verdana" w:ascii="Verdana" w:hAnsi="Verdana"/>
              </w:rPr>
              <w:tab/>
              <w:t>Mengenalpasti perisian yang diperlukan bagi melungsuri Internet melalui World Wide Web serta menamakan beberapa contoh perisian pelungsur Internet.</w:t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enaraikan perisian-perisian pelungsur Internet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6.2</w:t>
            </w:r>
            <w:r>
              <w:rPr>
                <w:u w:val="none"/>
              </w:rPr>
              <w:tab/>
              <w:t>Mengenal pasti fitur-fitur berikut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tang navigasi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anda laman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yimpan fail teks dan imej.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ceta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ungsuri laman web dan menggunakan fitur-fitur yang terlah dikenalpasti dalam perisian pelungsur Internet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6.3</w:t>
            </w:r>
            <w:r>
              <w:rPr>
                <w:u w:val="none"/>
              </w:rPr>
              <w:tab/>
              <w:t>Menerangkan teknik mencari maklumat menggunakan indeks, direktori dan enjin penggelintar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6.4</w:t>
            </w:r>
            <w:r>
              <w:rPr>
                <w:u w:val="none"/>
              </w:rPr>
              <w:tab/>
              <w:t>Menggunakan teknik carian maklumat untuk mencari maklumat yang telah ditetapk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tandingan mencari maklumat yang telah ditentukan paling cepat.</w:t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Membangun dan menyenggara Laman Web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Membangun Laman Web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1</w:t>
            </w:r>
            <w:r>
              <w:rPr>
                <w:u w:val="none"/>
              </w:rPr>
              <w:tab/>
              <w:t>Memperihalkan HTML dan fungsinya dalam pembinaan laman web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2</w:t>
            </w:r>
            <w:r>
              <w:rPr>
                <w:u w:val="none"/>
              </w:rPr>
              <w:tab/>
              <w:t>Memperihalkan perisian editor laman web berasaskan teks dan WYSIWYG serta menamakan beberapa contoh bagi setiap satuny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amakan contoh-contoh perisian editor laman web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3</w:t>
            </w:r>
            <w:r>
              <w:rPr>
                <w:u w:val="none"/>
              </w:rPr>
              <w:tab/>
              <w:t>Mengenalpasti fitur-fitur berikut dalam perisian editor laman web yang digunakan: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an teks dan peranggan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ribut imej, teks, table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hubungkan halaman dalaman dan luaran.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metaan imej, borang, musik,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si gif, muzik dan video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nds 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4</w:t>
            </w:r>
            <w:r>
              <w:rPr>
                <w:u w:val="none"/>
              </w:rPr>
              <w:tab/>
              <w:t>Merancang dan menggunakan perisian editor laman web untuk menghasilkan laman web yang berunsurkan pendidik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k membangunkan laman web sekolah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Isu-Isu Intern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Isu-Isu Internet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8.1</w:t>
            </w:r>
            <w:r>
              <w:rPr>
                <w:rFonts w:cs="Verdana" w:ascii="Verdana" w:hAnsi="Verdana"/>
              </w:rPr>
              <w:tab/>
              <w:t>Menghargai kepentingan dan sumbangan Internet dalam memajukan masyarakat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entangkan hasil kajian yang diperolehi daripada pelbagai sumber maklumat bercetak / elektronik yang dibuat secara berkumpula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8.2</w:t>
            </w:r>
            <w:r>
              <w:rPr>
                <w:rFonts w:cs="Verdana" w:ascii="Verdana" w:hAnsi="Verdana"/>
              </w:rPr>
              <w:tab/>
              <w:t>Menghuraikan isu-isu penggunaan Internet berikut dan kesannya terhadap individu, masyarakat dan negara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ika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lucah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godam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5"/>
              <w:spacing w:before="120" w:after="120"/>
              <w:ind w:left="360" w:hanging="360"/>
              <w:rPr/>
            </w:pPr>
            <w:r>
              <w:rPr/>
              <w:t>E.</w:t>
              <w:tab/>
              <w:t xml:space="preserve">MULTIMEDIA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Konsep Multimedi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Konsep Multimedi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1</w:t>
            </w:r>
            <w:r>
              <w:rPr>
                <w:rFonts w:cs="Verdana" w:ascii="Verdana" w:hAnsi="Verdana"/>
              </w:rPr>
              <w:tab/>
              <w:t>Menjelaskan konsep multimedia dan kesan penggunaannya dalam teknologi maklumat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umpul maklumat tentang konsep dan bahan multimedia dan membincangkanny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2</w:t>
            </w:r>
            <w:r>
              <w:rPr>
                <w:rFonts w:cs="Verdana" w:ascii="Verdana" w:hAnsi="Verdana"/>
                <w:color w:val="FFFFFF"/>
              </w:rPr>
              <w:tab/>
            </w:r>
            <w:r>
              <w:rPr>
                <w:rFonts w:cs="Verdana" w:ascii="Verdana" w:hAnsi="Verdana"/>
              </w:rPr>
              <w:t>Mengenalpasti perisian, perkakasan dan aksesori yang di gunakan dalam penghasilan bahan multimedia: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sian editor video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sian editor audio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sian editor grafik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sian editor animasi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sian alat pengarangan (authoring tool)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d penangkap video (video capture card)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imbas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mera digital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ktiviti hands-on.</w:t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embangunan dan rekabentuk bahan multimedia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 xml:space="preserve">Pembangunan Bahan Multimedia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2.1</w:t>
            </w:r>
            <w:r>
              <w:rPr>
                <w:rFonts w:cs="Verdana" w:ascii="Verdana" w:hAnsi="Verdana"/>
                <w:color w:val="FFFFFF"/>
              </w:rPr>
              <w:tab/>
            </w:r>
            <w:r>
              <w:rPr>
                <w:rFonts w:cs="Verdana" w:ascii="Verdana" w:hAnsi="Verdana"/>
              </w:rPr>
              <w:t>Memperihalkan langkah-langkah yang perlu diambil dalam membangunkan bahan multimedia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analisis masalah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enalpasti dan merancang penyelesaian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angunkan papan cerita dan skrip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kodan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jian dan nyahpijatan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kumentasi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enyediakan satu kertas rangka kerja (dokumen ringkas) berkaitan tugasan multimedi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</w:rPr>
              <w:t>2.2</w:t>
            </w:r>
            <w:r>
              <w:rPr>
                <w:color w:val="FFFFFF"/>
              </w:rPr>
              <w:tab/>
            </w:r>
            <w:r>
              <w:rPr>
                <w:u w:val="none"/>
              </w:rPr>
              <w:t>Mengenalpasti proses-proses yang terlibat dalam: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hasilan audio.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hanging="360"/>
              <w:rPr/>
            </w:pPr>
            <w:r>
              <w:rPr>
                <w:rFonts w:cs="Verdana" w:ascii="Verdana" w:hAnsi="Verdana"/>
              </w:rPr>
              <w:t xml:space="preserve">Penghasilan video </w:t>
            </w:r>
            <w:r>
              <w:rPr>
                <w:rFonts w:cs="Verdana" w:ascii="Verdana" w:hAnsi="Verdana"/>
                <w:i/>
                <w:iCs/>
              </w:rPr>
              <w:t>still</w:t>
            </w:r>
            <w:r>
              <w:rPr>
                <w:rFonts w:cs="Verdana" w:ascii="Verdana" w:hAnsi="Verdana"/>
              </w:rPr>
              <w:t xml:space="preserve"> dan </w:t>
            </w:r>
            <w:r>
              <w:rPr>
                <w:rFonts w:cs="Verdana" w:ascii="Verdana" w:hAnsi="Verdana"/>
                <w:i/>
                <w:iCs/>
              </w:rPr>
              <w:t>motion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asikan audio video.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hasilan imej animasi, dan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080" w:hanging="360"/>
              <w:rPr/>
            </w:pPr>
            <w:r>
              <w:rPr>
                <w:rFonts w:cs="Verdana" w:ascii="Verdana" w:hAnsi="Verdana"/>
              </w:rPr>
              <w:t xml:space="preserve">Pembinaan dan penyusunan objek (teks, imej, audio, video, </w:t>
            </w:r>
            <w:r>
              <w:rPr>
                <w:rFonts w:cs="Verdana" w:ascii="Verdana" w:hAnsi="Verdana"/>
                <w:i/>
                <w:iCs/>
              </w:rPr>
              <w:t>shape</w:t>
            </w:r>
            <w:r>
              <w:rPr>
                <w:rFonts w:cs="Verdana" w:ascii="Verdana" w:hAnsi="Verdana"/>
              </w:rPr>
              <w:t xml:space="preserve">), dan memasukkan arahan kawalan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ktiviti hands-on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Komunikasi Berkesan dengan Multimedi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2.3</w:t>
            </w:r>
            <w:r>
              <w:rPr>
                <w:rFonts w:cs="Verdana" w:ascii="Verdana" w:hAnsi="Verdana"/>
                <w:color w:val="FFFFFF"/>
              </w:rPr>
              <w:tab/>
            </w:r>
            <w:r>
              <w:rPr>
                <w:rFonts w:cs="Verdana" w:ascii="Verdana" w:hAnsi="Verdana"/>
              </w:rPr>
              <w:t xml:space="preserve">Memperihalkan kepentingan dan kesan perkara-perkara berikut terhadap </w:t>
            </w:r>
            <w:r>
              <w:rPr>
                <w:rFonts w:cs="Verdana" w:ascii="Verdana" w:hAnsi="Verdana"/>
                <w:i/>
                <w:iCs/>
              </w:rPr>
              <w:t>audience</w:t>
            </w:r>
            <w:r>
              <w:rPr>
                <w:rFonts w:cs="Verdana" w:ascii="Verdana" w:hAnsi="Verdana"/>
              </w:rPr>
              <w:t xml:space="preserve"> dalam suatu bahan multimedia: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nis, saiz dan warna teks, imej dan warna latar.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ej, video dan audio yang sesuai.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walan tumpuan pengguna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seimbangan rekabentuk dan keharmonian objek pada paparan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ang putih – kelegaan ruang di antara objek dan teks pada papar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mbincangkan ciri-ciri bahan multimedia yang sesuai dan berkesan dengan merujuk kepada contoh bahan multimedia.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2.4</w:t>
            </w:r>
            <w:r>
              <w:rPr>
                <w:rFonts w:cs="Verdana" w:ascii="Verdana" w:hAnsi="Verdana"/>
                <w:color w:val="FFFFFF"/>
              </w:rPr>
              <w:tab/>
            </w:r>
            <w:r>
              <w:rPr>
                <w:rFonts w:cs="Verdana" w:ascii="Verdana" w:hAnsi="Verdana"/>
              </w:rPr>
              <w:t>Merancang dan membina bahan multimedia yang bercirikan pendidik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enghasilkan bahan multimedia yang bercirikan pendidikan yang mudah dan ringkas.</w:t>
            </w:r>
          </w:p>
        </w:tc>
      </w:tr>
      <w:tr>
        <w:trPr/>
        <w:tc>
          <w:tcPr>
            <w:tcW w:w="2988" w:type="dxa"/>
            <w:vMerge w:val="restart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color w:val="000000"/>
              </w:rPr>
              <w:tab/>
              <w:t>Isu dan sumbangan berkaitan bahan multimedi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-18" w:firstLine="18"/>
              <w:rPr/>
            </w:pPr>
            <w:r>
              <w:rPr>
                <w:rFonts w:cs="Verdana" w:ascii="Verdana" w:hAnsi="Verdana"/>
                <w:u w:val="single"/>
              </w:rPr>
              <w:t>Isu-</w:t>
            </w:r>
            <w:r>
              <w:rPr>
                <w:rFonts w:cs="Verdana" w:ascii="Verdana" w:hAnsi="Verdana"/>
                <w:color w:val="000000"/>
                <w:u w:val="single"/>
              </w:rPr>
              <w:t>Isu</w:t>
            </w:r>
            <w:r>
              <w:rPr>
                <w:rFonts w:cs="Verdana" w:ascii="Verdana" w:hAnsi="Verdana"/>
                <w:u w:val="single"/>
              </w:rPr>
              <w:t xml:space="preserve"> Berkaitan Multimedia Dan Sumbangannya Kepada Masyarakat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3.1</w:t>
            </w:r>
            <w:r>
              <w:rPr>
                <w:rFonts w:cs="Verdana" w:ascii="Verdana" w:hAnsi="Verdana"/>
                <w:color w:val="FFFFFF"/>
              </w:rPr>
              <w:tab/>
            </w:r>
            <w:r>
              <w:rPr>
                <w:rFonts w:cs="Verdana" w:ascii="Verdana" w:hAnsi="Verdana"/>
              </w:rPr>
              <w:t>Membincangkan sumbangan bahan multimedia kepada: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engumpul maklumat, berbincang secara berkumpulan dan membentangkan hasil perbincangan kepada kelas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didikan dan latihan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niagaan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iklanan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yebaran muklumat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buran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3.1</w:t>
            </w:r>
            <w:r>
              <w:rPr>
                <w:rFonts w:cs="Verdana" w:ascii="Verdana" w:hAnsi="Verdana"/>
                <w:color w:val="FFFFFF"/>
              </w:rPr>
              <w:tab/>
            </w:r>
            <w:r>
              <w:rPr>
                <w:rFonts w:cs="Verdana" w:ascii="Verdana" w:hAnsi="Verdana"/>
              </w:rPr>
              <w:t>Membincangkan isu-isu berkaitan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tak rompak.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kcipta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lucah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F. </w:t>
              <w:tab/>
              <w:t>PENGURUSAN SISTEM MAKLUM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Sistem Maklum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Pengertian Sistem Maklumat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1</w:t>
            </w:r>
            <w:r>
              <w:rPr>
                <w:rFonts w:cs="Verdana" w:ascii="Verdana" w:hAnsi="Verdana"/>
              </w:rPr>
              <w:tab/>
              <w:t>Memperihalkan hubungan manusia, prosedur, peralatan dan data dalam sistem maklumat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enalpasti data dalam sesuatu situasi dan proses yang berlaku terhadap data tersebut melibatkan  manusia, prosedur, peralatan dan dat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1.2</w:t>
            </w:r>
            <w:r>
              <w:rPr>
                <w:rFonts w:cs="Verdana" w:ascii="Verdana" w:hAnsi="Verdana"/>
              </w:rPr>
              <w:tab/>
              <w:t>Mengenalpasti Sistem Maklumat Berkomputer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 Sokongan Keputusan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 Sokongan Eksekutif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gurusan Sistem maklumat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 Proses Transaksi</w:t>
            </w:r>
          </w:p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gunakan pelbagai jenis sistem perisian untuk mendapat output dan mengenalpasti jenis sistem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oh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 maklumat sekolah , EMIS, SSDM, Sistem Jadual Waktu (SSS)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rPr>
                <w:color w:val="FFFFFF"/>
                <w:highlight w:val="black"/>
              </w:rPr>
            </w:pPr>
            <w:r>
              <w:rPr>
                <w:rFonts w:cs="Verdana" w:ascii="Verdana" w:hAnsi="Verdana"/>
              </w:rPr>
              <w:t>Konsep Pengurusan Sistem Maklumat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FFFFFF"/>
                <w:highlight w:val="black"/>
              </w:rPr>
            </w:pPr>
            <w:r>
              <w:rPr>
                <w:rFonts w:cs="Verdana" w:ascii="Verdana" w:hAnsi="Verdana"/>
                <w:color w:val="FFFFFF"/>
                <w:highlight w:val="black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</w:rPr>
              <w:t>2.1</w:t>
            </w:r>
            <w:r>
              <w:rPr>
                <w:u w:val="none"/>
              </w:rPr>
              <w:tab/>
              <w:t>Menjelaskan fungsi-fungsi pengurus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P. 2.1 – 2.3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adakan simulasi pengurus projek untuk menjelaskan fungsi-fungsi pengurusan, menyediakan dokumentasi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numPr>
                <w:ilvl w:val="0"/>
                <w:numId w:val="23"/>
              </w:numPr>
              <w:spacing w:before="0" w:after="0"/>
              <w:ind w:left="1080" w:hanging="360"/>
              <w:rPr>
                <w:u w:val="none"/>
              </w:rPr>
            </w:pPr>
            <w:r>
              <w:rPr>
                <w:u w:val="none"/>
              </w:rPr>
              <w:t>Merancang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elola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jawatan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arah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ga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</w:rPr>
              <w:t>2.2</w:t>
            </w:r>
            <w:r>
              <w:rPr>
                <w:u w:val="none"/>
              </w:rPr>
              <w:tab/>
              <w:t>Mengkelaskan peringkat-peringkat pengurus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numPr>
                <w:ilvl w:val="0"/>
                <w:numId w:val="28"/>
              </w:numPr>
              <w:spacing w:before="0" w:after="0"/>
              <w:ind w:left="1080" w:hanging="360"/>
              <w:rPr>
                <w:u w:val="none"/>
              </w:rPr>
            </w:pPr>
            <w:r>
              <w:rPr>
                <w:u w:val="none"/>
              </w:rPr>
              <w:t>Peringkat ata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ngkat tengah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ngkat bawah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</w:rPr>
              <w:t>2.3</w:t>
            </w:r>
            <w:r>
              <w:rPr>
                <w:u w:val="none"/>
              </w:rPr>
              <w:tab/>
              <w:t>Memperihalkan Aliran Maklumat dalam sesuatu organisasi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angkalan Da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Asas Pangkalan Dat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3.1</w:t>
            </w:r>
            <w:r>
              <w:rPr>
                <w:rFonts w:cs="Verdana" w:ascii="Verdana" w:hAnsi="Verdana"/>
              </w:rPr>
              <w:tab/>
              <w:t>Memperihalkan perbezaan di antara data dan maklumat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lajar  menyediakan pangkalan data  di atas kertas secara berpasangan / kumpulan / individu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3.2</w:t>
            </w:r>
            <w:r>
              <w:rPr>
                <w:rFonts w:cs="Verdana" w:ascii="Verdana" w:hAnsi="Verdana"/>
              </w:rPr>
              <w:tab/>
              <w:t>Menjelaskan makna medan, medan kunci, rekod dan fail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3.3</w:t>
            </w:r>
            <w:r>
              <w:rPr>
                <w:rFonts w:cs="Verdana" w:ascii="Verdana" w:hAnsi="Verdana"/>
              </w:rPr>
              <w:tab/>
              <w:t>Memperihalkan pangkalan data dari segi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numPr>
                <w:ilvl w:val="0"/>
                <w:numId w:val="8"/>
              </w:numPr>
              <w:spacing w:before="0" w:after="0"/>
              <w:ind w:left="1080" w:hanging="360"/>
              <w:rPr>
                <w:u w:val="none"/>
              </w:rPr>
            </w:pPr>
            <w:r>
              <w:rPr>
                <w:u w:val="none"/>
              </w:rPr>
              <w:t>Pengertian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gunaa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elebihannya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Sistem Pengurusan Pangkalan Dat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4.1</w:t>
            </w:r>
            <w:r>
              <w:rPr>
                <w:rFonts w:cs="Verdana" w:ascii="Verdana" w:hAnsi="Verdana"/>
              </w:rPr>
              <w:tab/>
              <w:t>Mengenalpasti fitur-fitur yang terdapat dalam perisian sistem pengurusan pangkalan data yang digunakan untuk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ina medan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entukan jenis medan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entukan kunci indeks utam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Membina Pangkalan Dat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5.1</w:t>
            </w:r>
            <w:r>
              <w:rPr>
                <w:u w:val="none"/>
              </w:rPr>
              <w:tab/>
              <w:t>Mengenalpasti maklumat yang diperlukan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rancang dan membina satu pangkalan data yang mudah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5.2</w:t>
            </w:r>
            <w:r>
              <w:rPr>
                <w:u w:val="none"/>
              </w:rPr>
              <w:tab/>
              <w:t>Merekabentuk struktur pangkalan dat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5.3</w:t>
            </w:r>
            <w:r>
              <w:rPr>
                <w:u w:val="none"/>
              </w:rPr>
              <w:tab/>
              <w:t>Memasukkan data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</w:t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/>
              <w:t>Menggunakan Pangkalan Data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6.1</w:t>
            </w:r>
            <w:r>
              <w:rPr>
                <w:rFonts w:cs="Verdana" w:ascii="Verdana" w:hAnsi="Verdana"/>
              </w:rPr>
              <w:tab/>
              <w:t>Mengisih dan mengindeks medan tunggal dan berganda.</w:t>
            </w:r>
          </w:p>
        </w:tc>
        <w:tc>
          <w:tcPr>
            <w:tcW w:w="3802" w:type="dxa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Mengendalikan maklumat dalam pangkalan data  berdasarkan kepada sesuatu kriteria yang tertentu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6.2</w:t>
            </w:r>
            <w:r>
              <w:rPr>
                <w:rFonts w:cs="Verdana" w:ascii="Verdana" w:hAnsi="Verdana"/>
              </w:rPr>
              <w:tab/>
              <w:t>Mendapatkan maklumat yang diperlukan dengan satu atau lebih syarat.</w:t>
            </w:r>
          </w:p>
        </w:tc>
        <w:tc>
          <w:tcPr>
            <w:tcW w:w="38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6.3</w:t>
            </w:r>
            <w:r>
              <w:rPr>
                <w:rFonts w:cs="Verdana" w:ascii="Verdana" w:hAnsi="Verdana"/>
              </w:rPr>
              <w:tab/>
              <w:t>Menjana laporan mengikut keperluan dengan menggunakan bahasa kuiri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ekabentuk Fail Pangkalan Dat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120"/>
              <w:ind w:left="612" w:hanging="612"/>
              <w:rPr/>
            </w:pPr>
            <w:r>
              <w:rPr>
                <w:rFonts w:cs="Verdana" w:ascii="Verdana" w:hAnsi="Verdana"/>
                <w:color w:val="FFFFFF"/>
                <w:highlight w:val="black"/>
              </w:rPr>
              <w:t>7.1</w:t>
            </w:r>
            <w:r>
              <w:rPr>
                <w:rFonts w:cs="Verdana" w:ascii="Verdana" w:hAnsi="Verdana"/>
              </w:rPr>
              <w:tab/>
              <w:t>Memperihalkan fail berhubung dan fail pangkalan data berkait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2</w:t>
            </w:r>
            <w:r>
              <w:rPr>
                <w:u w:val="none"/>
              </w:rPr>
              <w:tab/>
              <w:t>Membina, mengguna dan menyunting borang tersuai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3</w:t>
            </w:r>
            <w:r>
              <w:rPr>
                <w:u w:val="none"/>
              </w:rPr>
              <w:tab/>
              <w:t>Membina pengaturcaraan dalam pangkalan data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ind w:left="612" w:hanging="6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30" w:type="dxa"/>
            <w:tcBorders/>
          </w:tcPr>
          <w:p>
            <w:pPr>
              <w:pStyle w:val="Heading3"/>
              <w:spacing w:before="120" w:after="120"/>
              <w:ind w:left="612" w:hanging="612"/>
              <w:rPr/>
            </w:pPr>
            <w:r>
              <w:rPr>
                <w:color w:val="FFFFFF"/>
                <w:highlight w:val="black"/>
                <w:u w:val="none"/>
              </w:rPr>
              <w:t>7.4</w:t>
            </w:r>
            <w:r>
              <w:rPr>
                <w:u w:val="none"/>
              </w:rPr>
              <w:tab/>
              <w:t>Menghubungkan pangkalan data kepada hamparan elektronik dam pemproses perkataan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u w:val="none"/>
              </w:rPr>
            </w:pPr>
            <w:r>
              <w:rPr>
                <w:rFonts w:cs="Verdana" w:ascii="Verdana" w:hAnsi="Verdana"/>
                <w:u w:val="none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216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25"/>
      <w:gridCol w:w="6725"/>
    </w:tblGrid>
    <w:tr>
      <w:trPr/>
      <w:tc>
        <w:tcPr>
          <w:tcW w:w="6725" w:type="dxa"/>
          <w:tcBorders/>
        </w:tcPr>
        <w:p>
          <w:pPr>
            <w:pStyle w:val="Foo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 xml:space="preserve">Muka Sura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  <w:tc>
        <w:tcPr>
          <w:tcW w:w="6725" w:type="dxa"/>
          <w:tcBorders/>
        </w:tcPr>
        <w:p>
          <w:pPr>
            <w:pStyle w:val="Foot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Huraian Sukatan Pelajaran Teknologi Maklumat</w:t>
          </w:r>
        </w:p>
        <w:p>
          <w:pPr>
            <w:pStyle w:val="Foot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© 1999, Pusat Perkembangan Kurikulum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25"/>
      <w:gridCol w:w="6725"/>
    </w:tblGrid>
    <w:tr>
      <w:trPr/>
      <w:tc>
        <w:tcPr>
          <w:tcW w:w="6725" w:type="dxa"/>
          <w:tcBorders/>
        </w:tcPr>
        <w:p>
          <w:pPr>
            <w:pStyle w:val="Foo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Huraian Sukatan Pelajaran Teknologi Maklumat</w:t>
          </w:r>
        </w:p>
        <w:p>
          <w:pPr>
            <w:pStyle w:val="Foo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© 1999, Pusat Perkembangan Kurikulum</w:t>
          </w:r>
        </w:p>
      </w:tc>
      <w:tc>
        <w:tcPr>
          <w:tcW w:w="6725" w:type="dxa"/>
          <w:tcBorders/>
        </w:tcPr>
        <w:p>
          <w:pPr>
            <w:pStyle w:val="Foot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 xml:space="preserve">Muka Sura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615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612" w:hanging="612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612" w:hanging="612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60" w:hanging="360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Verdana" w:hAnsi="Verdana" w:cs="Verdana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612" w:hanging="612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ind w:left="342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37:00Z</dcterms:created>
  <dc:creator>sbh</dc:creator>
  <dc:description/>
  <dc:language>en-US</dc:language>
  <cp:lastModifiedBy>SMK KOTA MARUDU</cp:lastModifiedBy>
  <cp:lastPrinted>1999-05-14T20:20:00Z</cp:lastPrinted>
  <dcterms:modified xsi:type="dcterms:W3CDTF">2002-03-14T17:37:00Z</dcterms:modified>
  <cp:revision>2</cp:revision>
  <dc:subject/>
  <dc:title>Bidang Pembelajaran</dc:title>
</cp:coreProperties>
</file>