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Pentaksiran Sekolah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1.</w:t>
        <w:tab/>
        <w:t>Apa yang ditaksi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Perkara yang ditaksir dalam pentaksiran sekolah bagi mata pelajaran Teknologi Maklumat digolongkan dalam tiga ketagori bes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Pengetahua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Kemahira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Nila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720" w:hanging="0"/>
        <w:rPr>
          <w:sz w:val="24"/>
        </w:rPr>
      </w:pPr>
      <w:r>
        <w:rPr>
          <w:sz w:val="24"/>
        </w:rPr>
        <w:t>Pengetahu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Pengetahuan tentang fak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Pengetahuan tentang konse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Pengetahuan tentang terminolog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Pengetahuan tentang fungs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Pengetahuan tentang proses dan prosedu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720" w:hanging="0"/>
        <w:rPr>
          <w:sz w:val="24"/>
        </w:rPr>
      </w:pPr>
      <w:r>
        <w:rPr>
          <w:sz w:val="24"/>
        </w:rPr>
        <w:t>Kemahir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Kemahiran aplikas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Kemahiran komunikas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Kemahiran pengendalian makluma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Kemahiran mengendali sistem kompute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Kemahiran menyelesaikan masalah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Kemahiran pengatucara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720" w:hanging="0"/>
        <w:rPr>
          <w:sz w:val="24"/>
        </w:rPr>
      </w:pPr>
      <w:r>
        <w:rPr>
          <w:sz w:val="24"/>
        </w:rPr>
        <w:t>Nila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Bertanggungjawa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Bekerjasam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Bersiste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Peka (Seda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Memberi sumbang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Mengharga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Pengamal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2.</w:t>
        <w:tab/>
        <w:t>Tempat pentaksir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720" w:hanging="0"/>
        <w:rPr/>
      </w:pPr>
      <w:r>
        <w:rPr/>
        <w:t>Tempat pentaksiran ditunjukkan dengan kod - B01/PTM01/05/5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288" w:header="720" w:top="1152" w:footer="720" w:bottom="1210"/>
          <w:pgNumType w:start="1" w:fmt="lowerRoman"/>
          <w:formProt w:val="false"/>
          <w:textDirection w:val="lrTb"/>
          <w:docGrid w:type="default" w:linePitch="360" w:charSpace="0"/>
        </w:sectPr>
        <w:pStyle w:val="Heading4"/>
        <w:ind w:left="720" w:hanging="0"/>
        <w:rPr/>
      </w:pPr>
      <w:r>
        <w:rPr/>
        <w:t>Kod itu mewakili Bahagian, Elemen dan Aspek</w:t>
      </w:r>
    </w:p>
    <w:p>
      <w:pPr>
        <w:pStyle w:val="Heading1"/>
        <w:rPr>
          <w:sz w:val="28"/>
        </w:rPr>
      </w:pPr>
      <w:r>
        <w:rPr>
          <w:sz w:val="28"/>
        </w:rPr>
        <w:t>1.</w:t>
        <w:tab/>
        <w:t>Pengetahuan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a.</w:t>
        <w:tab/>
        <w:t>Pengetahuan Tentang Fakta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870"/>
        <w:gridCol w:w="1350"/>
        <w:gridCol w:w="900"/>
        <w:gridCol w:w="630"/>
        <w:gridCol w:w="900"/>
        <w:gridCol w:w="630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d Konstruk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nstrume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rik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rik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1/PTM01/02/2.1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(4/4)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1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mperihalkan dengan jelas sejarah perkembangan komputer bermula dari teknologi tiub vakum hingga kini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Esei Terbuka</w:t>
            </w:r>
          </w:p>
          <w:p>
            <w:pPr>
              <w:pStyle w:val="Heading6"/>
              <w:spacing w:before="40" w:after="40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1/PTM01/02/2.5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(5/33)</w:t>
            </w:r>
          </w:p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b/>
                <w:bCs/>
                <w:sz w:val="16"/>
              </w:rPr>
              <w:t>0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njelaskan dengan tepat perkaitan antara bit dan bai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40" w:after="40"/>
              <w:rPr/>
            </w:pPr>
            <w:r>
              <w:rPr/>
              <w:t>Lisa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before="40" w:after="4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1/PTM01/02/2.6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(5/34)</w:t>
            </w:r>
          </w:p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b/>
                <w:bCs/>
                <w:sz w:val="16"/>
              </w:rPr>
              <w:t>0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nyatakan dengan jelas sebab aksara dan nombor diwakilkan dengan sistem perduaan dalam sistem komput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40" w:after="40"/>
              <w:rPr/>
            </w:pPr>
            <w:r>
              <w:rPr/>
              <w:t>Lisan</w:t>
            </w:r>
          </w:p>
          <w:p>
            <w:pPr>
              <w:pStyle w:val="Heading6"/>
              <w:spacing w:before="40" w:after="40"/>
              <w:rPr/>
            </w:pPr>
            <w:r>
              <w:rPr/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1/PTM01/02/2.14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(5/69)</w:t>
            </w:r>
          </w:p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b/>
                <w:bCs/>
                <w:sz w:val="16"/>
              </w:rPr>
              <w:t>0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mperihalkan dengan betul perkakasan terkini yang ada di pasara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Potfolio</w:t>
            </w:r>
          </w:p>
          <w:p>
            <w:pPr>
              <w:pStyle w:val="Heading6"/>
              <w:spacing w:before="40" w:after="40"/>
              <w:rPr/>
            </w:pPr>
            <w:r>
              <w:rPr/>
              <w:t>G/I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1/PTM01/03/3.3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(5/63)</w:t>
            </w:r>
          </w:p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b/>
                <w:bCs/>
                <w:sz w:val="16"/>
              </w:rPr>
              <w:t>0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nyenarai dengan tepat contoh perisia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Perbincangan</w:t>
            </w:r>
          </w:p>
          <w:p>
            <w:pPr>
              <w:pStyle w:val="Heading6"/>
              <w:spacing w:before="40" w:after="40"/>
              <w:rPr/>
            </w:pPr>
            <w:r>
              <w:rPr/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1/PTM01/04/4.1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(5/11)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mperihalkan dengan jelas ciri dan fungsi sistem pengendalia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Esei Terhad</w:t>
            </w:r>
          </w:p>
          <w:p>
            <w:pPr>
              <w:pStyle w:val="Heading6"/>
              <w:spacing w:before="40" w:after="40"/>
              <w:rPr/>
            </w:pPr>
            <w:r>
              <w:rPr/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1/PTM01/04/4.5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(5/36)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nyenaraikan dengan betul sistem pengendalian yang boleh digunakan pada pelbagai jenis komput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Lisan</w:t>
            </w:r>
          </w:p>
          <w:p>
            <w:pPr>
              <w:pStyle w:val="Heading6"/>
              <w:spacing w:before="40" w:after="40"/>
              <w:rPr/>
            </w:pPr>
            <w:r>
              <w:rPr/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4/PTM04/01/1.3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(5/2)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nyatakan dengan jelas bersertakan contoh setiap paras bahasa pengaturcaraan mengikut generasi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BCI </w:t>
            </w:r>
          </w:p>
          <w:p>
            <w:pPr>
              <w:pStyle w:val="Heading6"/>
              <w:spacing w:before="40" w:after="40"/>
              <w:rPr/>
            </w:pPr>
            <w:r>
              <w:rPr/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5/PTM05/02/2.3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(5/32)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nyatakan dengan tepat protokol yang digunakan dalam interne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Lisan</w:t>
            </w:r>
          </w:p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5/PTM05/02/2.8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(5/38)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nyenaraikan dengan jelas contoh-contoh perisian pelungsur interne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Lisan</w:t>
            </w:r>
          </w:p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6/PTM06/02/2.4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(4/5)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nyatakan dengan jelas kelebihan pangkalan data berbanding dengan fail kertas dari segi pengendalia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Senarai Semak</w:t>
            </w:r>
          </w:p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6/PTM06/02/2.5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(5/42)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nyatakan dengan betul jenis data dalam pangkalan dat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Lisan</w:t>
            </w:r>
          </w:p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6/PTM06/04/4.3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(4/14)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mperihalkan dengan jelas implikasi aktiviti penciplakan dari sudut moral dan perundanga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Perbincangan</w:t>
            </w:r>
          </w:p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b.</w:t>
        <w:tab/>
        <w:t>Pengetahuan Tentang Konsep</w:t>
        <w:tab/>
        <w:tab/>
        <w:tab/>
      </w:r>
    </w:p>
    <w:p>
      <w:pPr>
        <w:pStyle w:val="Normal"/>
        <w:rPr/>
      </w:pPr>
      <w:r>
        <w:rPr/>
        <w:tab/>
        <w:tab/>
      </w:r>
    </w:p>
    <w:tbl>
      <w:tblPr>
        <w:tblW w:w="101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870"/>
        <w:gridCol w:w="1350"/>
        <w:gridCol w:w="900"/>
        <w:gridCol w:w="630"/>
        <w:gridCol w:w="900"/>
        <w:gridCol w:w="63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d Konstruk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>Kriter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nstrum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rik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rik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>Skor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1/PTM01/02/2.2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01</w:t>
            </w:r>
            <w:r>
              <w:rPr/>
              <w:t xml:space="preserve">          (5/127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nerangkan dengan jelas pengertian perkakasan komput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Temu bual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1/PTM01/02/2.4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02</w:t>
            </w:r>
            <w:r>
              <w:rPr/>
              <w:t xml:space="preserve">          (5/44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nerangkan dengan jelas konsep bit dan bai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Lisa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1/PTM01/02/2.10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03</w:t>
            </w:r>
            <w:r>
              <w:rPr/>
              <w:t xml:space="preserve">          (5/9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mperihalkan dengan jelas storan prim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Esei Terhad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1/PTM01/02/2.11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04</w:t>
            </w:r>
            <w:r>
              <w:rPr/>
              <w:t xml:space="preserve">          (5/10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mperihalkan dengan jelas storan sekund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Esei Terhad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4/PTM04/01/1.1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05</w:t>
            </w:r>
            <w:r>
              <w:rPr/>
              <w:t xml:space="preserve">          (5/4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njelaskan dengan betul pengertian bahasa pengatucaraa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BCI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5/PTM05/01/1.5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06</w:t>
            </w:r>
            <w:r>
              <w:rPr/>
              <w:t xml:space="preserve">          (5/102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mperihalkan dengan  betul rangkaian komputer berasaskan pelayan pelanggan (</w:t>
            </w:r>
            <w:r>
              <w:rPr>
                <w:i/>
              </w:rPr>
              <w:t>client-server</w:t>
            </w:r>
            <w:r>
              <w:rPr/>
              <w:t>) dan rakan ke rakan (</w:t>
            </w:r>
            <w:r>
              <w:rPr>
                <w:i/>
              </w:rPr>
              <w:t>Peer-to-peer</w:t>
            </w:r>
            <w:r>
              <w:rPr/>
              <w:t>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Senarai Semak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5/PTM05/02/2.1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07</w:t>
            </w:r>
            <w:r>
              <w:rPr/>
              <w:t xml:space="preserve">          (5/64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Memberi penerangan yang jelas tentang  internet dan </w:t>
            </w:r>
            <w:r>
              <w:rPr>
                <w:i/>
              </w:rPr>
              <w:t>World Wide Web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Perbincangan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/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5/PTM05/02/2.15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08</w:t>
            </w:r>
            <w:r>
              <w:rPr/>
              <w:t xml:space="preserve">          (5/39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nerangkan dengan jelas perisian editor laman web berasaskan teks dan WYSIWYG serta memberi contoh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Lisan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B06/PTM06/01/1.5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09</w:t>
            </w:r>
            <w:r>
              <w:rPr>
                <w:bCs/>
              </w:rPr>
              <w:t xml:space="preserve">          (4/8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nyatakan dengan jelas contoh-contoh sistem maklumat berkomput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Lisan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G/RSB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B06/PTM06/02/2.9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10</w:t>
            </w:r>
            <w:r>
              <w:rPr>
                <w:bCs/>
              </w:rPr>
              <w:t xml:space="preserve">          (5/126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nyatakan dengan betul konsep  bahasa kuiri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Soal jawab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6/PTM06/03/3.1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11</w:t>
            </w:r>
            <w:r>
              <w:rPr/>
              <w:t xml:space="preserve">          (4/3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mberi penerangan yang jelas tentang pangkalan data hubungan dan medan kunci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Esei Terbuka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c.</w:t>
        <w:tab/>
        <w:t>Pengetahuan Tentang Terminologi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870"/>
        <w:gridCol w:w="1350"/>
        <w:gridCol w:w="900"/>
        <w:gridCol w:w="630"/>
        <w:gridCol w:w="900"/>
        <w:gridCol w:w="63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d Konstruk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nstrum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rik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rik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1/PTM01/01/1.1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01</w:t>
            </w:r>
            <w:r>
              <w:rPr/>
              <w:t xml:space="preserve">          (5/52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nyatakan dengan betul makna komput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Lisan</w:t>
            </w:r>
          </w:p>
          <w:p>
            <w:pPr>
              <w:pStyle w:val="Heading6"/>
              <w:spacing w:before="20" w:after="20"/>
              <w:rPr/>
            </w:pPr>
            <w:r>
              <w:rPr/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1/PTM01/03/3.1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02</w:t>
            </w:r>
            <w:r>
              <w:rPr/>
              <w:t xml:space="preserve">          (5/53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nyatakan dengan betul makna perisia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Lisan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1/PTM01/05/5.1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03</w:t>
            </w:r>
            <w:r>
              <w:rPr/>
              <w:t xml:space="preserve">          (4/1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nyatakan dengan jelas makna rangkaian komput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Esei Terhad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5/PTM05/01/1.1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04</w:t>
            </w:r>
            <w:r>
              <w:rPr/>
              <w:t xml:space="preserve">          (5/45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nyatakan dengan betul makna telekomunikasi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Lisan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6/PTM06/01/1.1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05</w:t>
            </w:r>
            <w:r>
              <w:rPr/>
              <w:t xml:space="preserve">          (5/54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nyatakan dengan betul makna data, maklumat, dan sistem makluma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Lisan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6/PTM06/02/2.3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06</w:t>
            </w:r>
            <w:r>
              <w:rPr/>
              <w:t xml:space="preserve">          (5/55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nyatakan dengan betul makna fail kerta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Lisan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6/PTM06/02/2.6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07</w:t>
            </w:r>
            <w:r>
              <w:rPr/>
              <w:t xml:space="preserve">          (5/46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nyatakan dengan betul makna medan, rekod dan fail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Lisan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6/PTM06/02/2.7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08</w:t>
            </w:r>
            <w:r>
              <w:rPr/>
              <w:t xml:space="preserve">          (5/47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nyatakan dengan betul makna isihan dan indeksan sehubungan dengan medan tunggal dan medan bergand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Lisan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  <w:t>d.</w:t>
        <w:tab/>
        <w:t>Pengetahuan Tentang Fungsi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870"/>
        <w:gridCol w:w="1350"/>
        <w:gridCol w:w="900"/>
        <w:gridCol w:w="630"/>
        <w:gridCol w:w="900"/>
        <w:gridCol w:w="63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d  Konstruk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nstrum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rik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rik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5/PTM05/02/2.4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01</w:t>
            </w:r>
            <w:r>
              <w:rPr/>
              <w:t xml:space="preserve">          (4/10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nyatakan dengan jelas fungsi per-khidmatan internet asa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40" w:after="40"/>
              <w:rPr/>
            </w:pPr>
            <w:r>
              <w:rPr/>
              <w:t>Lapora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before="40" w:after="4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5/PTM05/02/2.11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02</w:t>
            </w:r>
            <w:r>
              <w:rPr/>
              <w:t xml:space="preserve">          (5/66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nerangkan dengan jelas kegunaan mel elektronik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Perbincangan</w:t>
            </w:r>
          </w:p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6/PTM06/02/2.9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03</w:t>
            </w:r>
            <w:r>
              <w:rPr/>
              <w:t xml:space="preserve">          (5/126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nyatakan dengan betul  kegunaan bahasa kuiri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Soal jawab</w:t>
            </w:r>
          </w:p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6/PTM06/03/3.2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04</w:t>
            </w:r>
            <w:r>
              <w:rPr/>
              <w:t xml:space="preserve">          (5/50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njelaskan dengan betul kegunaan makro dalam pangkalan dat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Lisan</w:t>
            </w:r>
          </w:p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G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e.</w:t>
        <w:tab/>
        <w:t>Pengetahuan Tentang Proses dan Prosedur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870"/>
        <w:gridCol w:w="1350"/>
        <w:gridCol w:w="900"/>
        <w:gridCol w:w="630"/>
        <w:gridCol w:w="900"/>
        <w:gridCol w:w="63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>Kod Konstruk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nstrum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>Tarik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rik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4/PTM04/02/2.5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01</w:t>
            </w:r>
            <w:r>
              <w:rPr/>
              <w:t xml:space="preserve">          (5/51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mperihalkan dengan jelas setiap pendekatan yang digunakan dalam pengatucaraa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Lisan</w:t>
            </w:r>
          </w:p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5/PTM05/01/1.9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02</w:t>
            </w:r>
            <w:r>
              <w:rPr/>
              <w:t xml:space="preserve">          (4/2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nerangkan dengan betul cara mengkonfigurasikan sistem pengendalian untuk berkongsi fail/folder dan/atau pencetak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Esei Terhad</w:t>
            </w:r>
          </w:p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5/PTM05/02/2.10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03</w:t>
            </w:r>
            <w:r>
              <w:rPr/>
              <w:t xml:space="preserve">          (5/68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nerangkan dengan jelas teknik-teknik mencari maklumat dalam interne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Perbincangan</w:t>
            </w:r>
          </w:p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5/PTM05/02/2.12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04</w:t>
            </w:r>
            <w:r>
              <w:rPr/>
              <w:t xml:space="preserve">          (5/48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nyatakan dengan betul cara meng-konfigurasikan aplikasi mel elektronik untuk menerima dan menghantar mel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Lisan</w:t>
            </w:r>
          </w:p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6/PTM06/01/1.3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05</w:t>
            </w:r>
            <w:r>
              <w:rPr/>
              <w:t xml:space="preserve">          (5/31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nyatakan dengan jelas aliran maklumat dalam sesuatu siste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Laporan Lisan</w:t>
            </w:r>
          </w:p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ind w:left="-90" w:hanging="0"/>
        <w:rPr/>
      </w:pPr>
      <w:r>
        <w:rPr/>
      </w:r>
    </w:p>
    <w:p>
      <w:pPr>
        <w:pStyle w:val="Normal"/>
        <w:ind w:left="-9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  <w:t>2.</w:t>
        <w:tab/>
        <w:t>Kemahir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a.</w:t>
        <w:tab/>
        <w:t>Kemahiran Aplikasi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870"/>
        <w:gridCol w:w="1350"/>
        <w:gridCol w:w="900"/>
        <w:gridCol w:w="630"/>
        <w:gridCol w:w="900"/>
        <w:gridCol w:w="63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d Konstruk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nstrum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rik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rik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1/PTM01/02/2.7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01</w:t>
            </w:r>
            <w:r>
              <w:rPr/>
              <w:t xml:space="preserve">          (5/35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ngenalpasti dengan tepat jenis kod yang digunakan untuk mewakili aksara dan nombo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Lisan</w:t>
            </w:r>
          </w:p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1/PTM01/02/2.8</w:t>
            </w:r>
          </w:p>
          <w:p>
            <w:pPr>
              <w:pStyle w:val="Normal"/>
              <w:spacing w:lineRule="auto" w:line="480" w:before="40" w:after="40"/>
              <w:rPr/>
            </w:pPr>
            <w:r>
              <w:rPr>
                <w:b/>
                <w:bCs/>
                <w:sz w:val="16"/>
              </w:rPr>
              <w:t>02</w:t>
            </w:r>
            <w:r>
              <w:rPr/>
              <w:t xml:space="preserve">          (5/61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ngenalpasti dengan tepat dan memperihalkan fungsi dengan jelas komponen-komponen pada papan induk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Perbincangan</w:t>
            </w:r>
          </w:p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1/PTM01/02/2.9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03</w:t>
            </w:r>
            <w:r>
              <w:rPr/>
              <w:t xml:space="preserve">          (5/62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ngenalpasti dengan tepat dan memperihalkan fungsi dengan jelas perkakasan sokonga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Perbincangan</w:t>
            </w:r>
          </w:p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1/PTM01/05/5.3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04</w:t>
            </w:r>
            <w:r>
              <w:rPr/>
              <w:t xml:space="preserve">          (5/103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ngenalpasti dengan betul perkakasan dan perisian untuk mewujudkan rangkaian komput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Senarai semak</w:t>
            </w:r>
          </w:p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2/PTM02/01/1.5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05</w:t>
            </w:r>
            <w:r>
              <w:rPr/>
              <w:t xml:space="preserve">          (5/40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ngenalpasti dengan tepat fitur-fitur kemasukan, suntingan teks, dan persembahan dokume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Lisan</w:t>
            </w:r>
          </w:p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2/PTM02/01/1.6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06</w:t>
            </w:r>
            <w:r>
              <w:rPr/>
              <w:t xml:space="preserve">          (5/49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ngenalpasti dengan tepat pelbagai jenis formatan, pengiraan,dalam jadual, petak, integrasi grafik dan menyelit dokume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Lisan</w:t>
            </w:r>
          </w:p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2/PTM02/03/3.5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07</w:t>
            </w:r>
            <w:r>
              <w:rPr/>
              <w:t xml:space="preserve">          (5/41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ngenalpasti dengan betul fitur yang terdapat dalam perisian persembaha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Lisan</w:t>
            </w:r>
          </w:p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3/PTM03/01/1.2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08</w:t>
            </w:r>
            <w:r>
              <w:rPr/>
              <w:t xml:space="preserve">          (5/37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ngenalpasti dengan betul perisian, perkakasan dan aksesori yang digunakan dalam penghasilan bahan multimedi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Lisan</w:t>
            </w:r>
          </w:p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3/PTM03/01/1.3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09</w:t>
            </w:r>
            <w:r>
              <w:rPr/>
              <w:t xml:space="preserve">          (5/1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ngenalpasti dengan betul pelbagai format fail piawai untuk menyimpan fail audio, video, grafik dan animasi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BCI</w:t>
            </w:r>
          </w:p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4/PTM04/03/3.3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10</w:t>
            </w:r>
            <w:r>
              <w:rPr/>
              <w:t xml:space="preserve">          (5/43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ngenalpasti dengan betul fitur nyahpijatan dalam bahasa pengaturcaraan yang digunaka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Lisan</w:t>
            </w:r>
          </w:p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5/PTM05/02/2.16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11</w:t>
            </w:r>
            <w:r>
              <w:rPr/>
              <w:t xml:space="preserve">          (5/8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ngenalpasti dengan betul fitur-fitur dalam perisian editor laman web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Esei Terhad</w:t>
            </w:r>
          </w:p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b.</w:t>
        <w:tab/>
        <w:t>Kemahiran Komunikasi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960"/>
        <w:gridCol w:w="1260"/>
        <w:gridCol w:w="900"/>
        <w:gridCol w:w="630"/>
        <w:gridCol w:w="900"/>
        <w:gridCol w:w="63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d Konstru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nstrum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rik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rik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1/KTM01/01/1.1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01</w:t>
            </w:r>
            <w:r>
              <w:rPr/>
              <w:t xml:space="preserve">          5/1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Boleh menyampaikan maklumat verbal dan bukan verbal dengan tepa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Ujian Amali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2/KTM01/01/1.1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02</w:t>
            </w:r>
            <w:r>
              <w:rPr/>
              <w:t xml:space="preserve">          (5/70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Boleh menyampaikan maklumat dengan berkesan secara verbal atau bukan verbal dengan batuan perisian aplikasi yang sesua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Projek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3/KTM01/01/1.1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03</w:t>
            </w:r>
            <w:r>
              <w:rPr/>
              <w:t xml:space="preserve">          (4/6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Menyampaikan kepada orang lain dengan jelas mesej atau idea menggunakan bahan multimedi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Sidang Ken-dalian Murid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/I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3/KTM02/04/4.1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04</w:t>
            </w:r>
            <w:r>
              <w:rPr/>
              <w:t xml:space="preserve">          (5/73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Menghasilkan bahan multimedia yang menarik mengikut keperluan yang telah dikenalpast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Projek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3/KTM02/06/6.1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05</w:t>
            </w:r>
            <w:r>
              <w:rPr/>
              <w:t xml:space="preserve">          (4/7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Menyediakan dokumen yang lengka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Sidang Ken-dalian Murid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4/KTM01/01/1.1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06</w:t>
            </w:r>
            <w:r>
              <w:rPr/>
              <w:t xml:space="preserve">          (5/107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Menggunakan carta alir dengan berkesan untuk mewakili aturcara yang dibangunka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Sidang Ken-dalian Murid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4/KTM01/01/1.2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07</w:t>
            </w:r>
            <w:r>
              <w:rPr/>
              <w:t xml:space="preserve">          (5/108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Mencipta antaramuka yang mudah digunakan bagi aturcara yang dibangunka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Sidang Ken-dalian Murid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4/KTM01/01/1.3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08</w:t>
            </w:r>
            <w:r>
              <w:rPr/>
              <w:t xml:space="preserve">          (5/109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Memberi nama yang deskriptif kepada pembolehubah dan fai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Sidang Ken-dalian Murid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4/KTM01/01/1.4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09</w:t>
            </w:r>
            <w:r>
              <w:rPr/>
              <w:t xml:space="preserve">          (5/110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Membuat dokumentasi dalaman yang berkesan menggunakan fitur bahasa pengaturcaraa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Sidang Ken-dalian Murid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4/KTM01/02/2.1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10</w:t>
            </w:r>
            <w:r>
              <w:rPr/>
              <w:t xml:space="preserve">          (5/111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Menggunakan ikon yang deskriptif untuk mewakili fungsi dan proses bagi aturcar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Sidang Ken-dalian Murid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5/KTM01/01/1.1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11</w:t>
            </w:r>
            <w:r>
              <w:rPr/>
              <w:t xml:space="preserve">          (5/130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Menyampaikan maklumat kepada orang lain dengan jelas secara teks, suara dan video, atau gambar, rajah dan bahan tanpa teks melalui interne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Ujian Amali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6/KTM01/01/1.1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12</w:t>
            </w:r>
            <w:r>
              <w:rPr/>
              <w:t xml:space="preserve">          (4/12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Menggunakan rajah blok dengan berkesan untuk mewakili sistem maklumat yang dikaj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Lakaran Grafik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6/KTM01/01/1.3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13</w:t>
            </w:r>
            <w:r>
              <w:rPr/>
              <w:t xml:space="preserve">          (5/112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Merekabentuk jadual, borang dan laporan yang berkesan bagi sistem maklumat yang dibangunka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Sidang Ken-dalian Murid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6/KTM01/01/1.4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14</w:t>
            </w:r>
            <w:r>
              <w:rPr/>
              <w:t xml:space="preserve">          (5/113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Memberi nama yang deskriptif kepada medan, jadual, borang, laporan dan fai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Sidang Ken-dalian Murid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6/KTM01/01/1.5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15</w:t>
            </w:r>
            <w:r>
              <w:rPr/>
              <w:t xml:space="preserve">          (5/114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Menggunakan ikon yang deskriptif untuk mewakili fungsi dan proses bagi sistem makluma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Sidang Ken-dalian Murid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</w:r>
      <w:r>
        <w:br w:type="page"/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Kemahiran Pengendalian Maklumat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1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960"/>
        <w:gridCol w:w="1260"/>
        <w:gridCol w:w="900"/>
        <w:gridCol w:w="630"/>
        <w:gridCol w:w="900"/>
        <w:gridCol w:w="63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d Konstru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nstrum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rik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rik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05/KTM05/01/1.2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01          </w:t>
            </w:r>
            <w:r>
              <w:rPr/>
              <w:t>(5/105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milih bahan-bahan yang sesuai dan memenuhi keperluan yang dikehendak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narai Sema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05/KTM05/02/2.1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02</w:t>
            </w:r>
            <w:r>
              <w:rPr/>
              <w:t xml:space="preserve">          (5/132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ngimbas (</w:t>
            </w:r>
            <w:r>
              <w:rPr>
                <w:i/>
              </w:rPr>
              <w:t>browse</w:t>
            </w:r>
            <w:r>
              <w:rPr/>
              <w:t>) dengan betul untuk memperolehi maklumat melalui interne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jian Amali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05/KTM05/03/3.1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03</w:t>
            </w:r>
            <w:r>
              <w:rPr/>
              <w:t xml:space="preserve">          (5/131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ngumpul secara tersusun maklumat yang diperolehi melalui interne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jian Amali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05/KTM05/04/4.1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04</w:t>
            </w:r>
            <w:r>
              <w:rPr/>
              <w:t xml:space="preserve">          (5/133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nyimpan dengan betul maklumat yang telah dikumpul melalui internet ke dalam stora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jian Amali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06/KTM05/01/1.1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05</w:t>
            </w:r>
            <w:r>
              <w:rPr/>
              <w:t xml:space="preserve">          (5/74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nentukan dan memilih data yang sesua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06/KTM05/02/2.1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06</w:t>
            </w:r>
            <w:r>
              <w:rPr/>
              <w:t xml:space="preserve">          (5/75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ngumpul semua data yang telah dikenalpast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jek </w:t>
            </w:r>
          </w:p>
          <w:p>
            <w:pPr>
              <w:pStyle w:val="Heading6"/>
              <w:spacing w:before="0" w:after="0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06/KTM05/03/3.1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07</w:t>
            </w:r>
            <w:r>
              <w:rPr/>
              <w:t xml:space="preserve">          (5/76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nganalisis dan menyususn secara logik data yang telah dikumpu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</w:t>
            </w:r>
          </w:p>
          <w:p>
            <w:pPr>
              <w:pStyle w:val="Heading6"/>
              <w:spacing w:before="0" w:after="0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06/KTM05/04/4.1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08</w:t>
            </w:r>
            <w:r>
              <w:rPr/>
              <w:t xml:space="preserve">          (5/78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nyimpan dengan selamat semua fail yang berkaitan dengan sistem maklumat yang telah dibin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jek </w:t>
            </w:r>
          </w:p>
          <w:p>
            <w:pPr>
              <w:pStyle w:val="Heading6"/>
              <w:spacing w:before="0" w:after="0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06/KTM05/05/5.1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09</w:t>
            </w:r>
            <w:r>
              <w:rPr/>
              <w:t xml:space="preserve">          (5/80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ngakses semula dengan betul fail sistem maklumat yang telah disimpa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jek </w:t>
            </w:r>
          </w:p>
          <w:p>
            <w:pPr>
              <w:pStyle w:val="Heading6"/>
              <w:spacing w:before="0" w:after="0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d.</w:t>
        <w:tab/>
        <w:t>Kemahiran Mengendali Sistem Komputer</w:t>
        <w:tab/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1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960"/>
        <w:gridCol w:w="1260"/>
        <w:gridCol w:w="900"/>
        <w:gridCol w:w="630"/>
        <w:gridCol w:w="900"/>
        <w:gridCol w:w="63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Kod Konstru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Instrum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Tarik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Tarik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1/KTM03/01/1.1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01</w:t>
            </w:r>
            <w:r>
              <w:rPr/>
              <w:t xml:space="preserve">          (5/135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nggunakan secara berkesan perkakasan dan perisian komputer yang sesua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Ujian Amali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1/KTM03/02/2.1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02</w:t>
            </w:r>
            <w:r>
              <w:rPr/>
              <w:t xml:space="preserve">          (5/136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masang dengan betul dan mengikut tata-cara peralatan dan komponen sistem kompu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Ujian Amali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1/KTM03/03/3.1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03</w:t>
            </w:r>
            <w:r>
              <w:rPr/>
              <w:t xml:space="preserve">          (5/137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ngubah konfigurasi yang berkenaan bagi perkakasan dan perisian komputer untuk meyesuaikannya dengan kehendak penggun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Ujian Amali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1/KTM03/04/4.1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04</w:t>
            </w:r>
            <w:r>
              <w:rPr/>
              <w:t xml:space="preserve">          (5/138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nyenggara perkakasan atau perisian komputer untuk mempastikan sistem  komputer dalam keadaan yang bai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Ujian Amali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2/KTM03/01/1.1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05</w:t>
            </w:r>
            <w:r>
              <w:rPr/>
              <w:t xml:space="preserve">          (5/140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ngendalikan komputer dengan betul dan ceka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Ujian Amali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2/KTM03/02/2.1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06</w:t>
            </w:r>
            <w:r>
              <w:rPr/>
              <w:t xml:space="preserve">          (5/141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nggunakan fitur yang sesuai secara tepat dan cekap dalam perisian aplikas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Ujian Amali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4/KTM03/01/1.1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07</w:t>
            </w:r>
            <w:r>
              <w:rPr/>
              <w:t xml:space="preserve">          (5/115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nggunakan dengan tepat arahan dalam perisian bahasa pengaturcaraa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Sidang Ken-dalian Murid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4/KTM03/01/1.2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08</w:t>
            </w:r>
            <w:r>
              <w:rPr/>
              <w:t xml:space="preserve">          (5/116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nghubungkan dengan betul subrutin dalam aturcar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Sidang Ken-dalian Murid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5/KTM02/03/3.2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09</w:t>
            </w:r>
            <w:r>
              <w:rPr/>
              <w:t xml:space="preserve">          (5/124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nyenggara dengan kerap laman web yang telah dibin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Sidang Ken-dalian Murid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5/KTM03/01/1.1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10</w:t>
            </w:r>
            <w:r>
              <w:rPr/>
              <w:t xml:space="preserve">          (5/144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nyuaikan (</w:t>
            </w:r>
            <w:r>
              <w:rPr>
                <w:i/>
              </w:rPr>
              <w:t>customizing</w:t>
            </w:r>
            <w:r>
              <w:rPr/>
              <w:t>) sistem pengendali-an  dalam rangkaian sehingga berfungsi untuk membolehkan perkongsian fail/</w:t>
            </w:r>
            <w:r>
              <w:rPr>
                <w:i/>
              </w:rPr>
              <w:t>folder</w:t>
            </w:r>
            <w:r>
              <w:rPr/>
              <w:t xml:space="preserve"> dan/atau penceta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Ujian Amali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5/KTM03/02/2.1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11</w:t>
            </w:r>
            <w:r>
              <w:rPr/>
              <w:t xml:space="preserve">          (5/145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lungsuri internet dengan betul menggu-nakan perisian-perisian pelungsur interne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Ujian Amali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5/KTM03/02/2.2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12</w:t>
            </w:r>
            <w:r>
              <w:rPr/>
              <w:t xml:space="preserve">          (5/146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nggunakan sekurang-kurangnya dua daripada teknik mencari makluma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Ujian Amali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5/KTM03/02/2.3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13</w:t>
            </w:r>
            <w:r>
              <w:rPr/>
              <w:t xml:space="preserve">          (5/147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nggunakan dengan cekap perisian mel elektroni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Ujian Amali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5/KTM03/03/3.1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14</w:t>
            </w:r>
            <w:r>
              <w:rPr/>
              <w:t xml:space="preserve">          (5/134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Boleh menggunakan dengan betul perisian utiliti sokonga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Ujian Amali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6/KTM03/01/1.1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15</w:t>
            </w:r>
            <w:r>
              <w:rPr/>
              <w:t xml:space="preserve">          (5/81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mbina dan menggunakan jadual, borang, laporan, kuiri dan makro yang sesua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Projek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6/KTM03/01/1.2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16</w:t>
            </w:r>
            <w:r>
              <w:rPr/>
              <w:t xml:space="preserve">          (5/84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ngisih dan mengindeks data menggunakan medan tunggal dan medan berganda mengikut langkah-langkah yang betu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Projek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6/KTM03/01/1.3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17</w:t>
            </w:r>
            <w:r>
              <w:rPr/>
              <w:t xml:space="preserve">          (5/85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nghubungkan jadual (fail) dalam pangkalan data yang betu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Projek</w:t>
            </w:r>
          </w:p>
          <w:p>
            <w:pPr>
              <w:pStyle w:val="Normal"/>
              <w:spacing w:before="0" w:after="1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6/KTM03/01/1.4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18</w:t>
            </w:r>
            <w:r>
              <w:rPr/>
              <w:t xml:space="preserve">          (5/86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nyunting borang tersuai dengan berkesa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Projek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6/KTM03/01/1.5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19</w:t>
            </w:r>
            <w:r>
              <w:rPr/>
              <w:t xml:space="preserve">          (5/87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nghubungkan pangkalan data kepada hamparan elektronik dan/atau pemproses perkataan dengan betu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Projek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e.</w:t>
        <w:tab/>
        <w:t>Kemahiran Menyelesaikan Masalah</w:t>
        <w:tab/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60"/>
        <w:gridCol w:w="1260"/>
        <w:gridCol w:w="900"/>
        <w:gridCol w:w="630"/>
        <w:gridCol w:w="900"/>
        <w:gridCol w:w="630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Kod Konstruk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Instrume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Tarik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Tarik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1/KTM02/01/1.1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01</w:t>
            </w:r>
            <w:r>
              <w:rPr/>
              <w:t xml:space="preserve">          (5/28)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ngenalpasti dengan tepat punca masalah yang dihadapi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Laporan</w:t>
            </w:r>
          </w:p>
          <w:p>
            <w:pPr>
              <w:pStyle w:val="Heading6"/>
              <w:spacing w:before="0" w:after="120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1/KTM02/02/2.1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02</w:t>
            </w:r>
            <w:r>
              <w:rPr/>
              <w:t xml:space="preserve">          (5/148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lakukan tindakan yang sesuai yang dapat menyelesaikan masala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Ujian Amali</w:t>
            </w:r>
          </w:p>
          <w:p>
            <w:pPr>
              <w:pStyle w:val="Normal"/>
              <w:spacing w:before="0" w:after="1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2/KTM02/01/1.1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03</w:t>
            </w:r>
            <w:r>
              <w:rPr/>
              <w:t xml:space="preserve">          (4/13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ngenalpasti dengan tepat masalah berdasarkan situas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Penulisan Holistik</w:t>
            </w:r>
          </w:p>
          <w:p>
            <w:pPr>
              <w:pStyle w:val="Normal"/>
              <w:spacing w:before="0" w:after="1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3/KTM02/01/1.1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04</w:t>
            </w:r>
            <w:r>
              <w:rPr/>
              <w:t xml:space="preserve">          (5/89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ngenalpsti dengan betul masalah yang perlu diselesaika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Projek</w:t>
            </w:r>
          </w:p>
          <w:p>
            <w:pPr>
              <w:pStyle w:val="Normal"/>
              <w:spacing w:before="0" w:after="1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3/KTM02/02/2.1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05</w:t>
            </w:r>
            <w:r>
              <w:rPr/>
              <w:t xml:space="preserve">          (5/90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rekabentuk secara teratur  penyelesaian kepada masalah yang dikenalpast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Projek</w:t>
            </w:r>
          </w:p>
          <w:p>
            <w:pPr>
              <w:pStyle w:val="Normal"/>
              <w:spacing w:before="0" w:after="1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3/KTM02/03/3.1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06</w:t>
            </w:r>
            <w:r>
              <w:rPr/>
              <w:t xml:space="preserve">          (5/91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nyediakan dengan lengkap papan cerita dan skri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Projek</w:t>
            </w:r>
          </w:p>
          <w:p>
            <w:pPr>
              <w:pStyle w:val="Normal"/>
              <w:spacing w:before="0" w:after="1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3/KTM02/05/5.1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07</w:t>
            </w:r>
            <w:r>
              <w:rPr/>
              <w:t xml:space="preserve">          (4/9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ngesan ralat dengan tepat  dan menyah-pijat dengan berkesan dalam bahan multimedi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Laporan</w:t>
            </w:r>
          </w:p>
          <w:p>
            <w:pPr>
              <w:pStyle w:val="Normal"/>
              <w:spacing w:before="0" w:after="1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5/KTM02/01/1.1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08</w:t>
            </w:r>
            <w:r>
              <w:rPr/>
              <w:t xml:space="preserve">          (5/92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rekabentuk laman web yang sesuai dengan keperlua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Projek</w:t>
            </w:r>
          </w:p>
          <w:p>
            <w:pPr>
              <w:pStyle w:val="Normal"/>
              <w:spacing w:before="0" w:after="1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5/KTM02/02/2.1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09</w:t>
            </w:r>
            <w:r>
              <w:rPr/>
              <w:t xml:space="preserve">          (5/93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mbangunkan laman web yang sesuai berasaskan rekabentuk yang telah dirangk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Projek</w:t>
            </w:r>
          </w:p>
          <w:p>
            <w:pPr>
              <w:pStyle w:val="Normal"/>
              <w:spacing w:before="0" w:after="1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5/KTM02/03/3.1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10</w:t>
            </w:r>
            <w:r>
              <w:rPr/>
              <w:t xml:space="preserve">          (5/123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laksanakan muat naik (upload) dengan betul laman web yang telah dibangunka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Sidang Ken-dalian Murid</w:t>
            </w:r>
          </w:p>
          <w:p>
            <w:pPr>
              <w:pStyle w:val="Normal"/>
              <w:spacing w:before="0" w:after="1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6/KTM02/01/1.1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11</w:t>
            </w:r>
            <w:r>
              <w:rPr/>
              <w:t xml:space="preserve">          (5/117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nyediakan kajian awal terhadap masalah yang diberikan dengan betu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Sidang Ken-dalian Murid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6/KTM02/02/2.1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12</w:t>
            </w:r>
            <w:r>
              <w:rPr/>
              <w:t xml:space="preserve">          (5/118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nganalisis masalah sistem yang sedia ada dengan jela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Sidang Ken-dalian Murid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6/KTM02/03/3.1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13</w:t>
            </w:r>
            <w:r>
              <w:rPr/>
              <w:t xml:space="preserve">          (5/119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rekabentuk sistem maklumat yang mesra penggun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Sidang Ken-dalian Murid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6/KTM02/04/4.1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14</w:t>
            </w:r>
            <w:r>
              <w:rPr/>
              <w:t xml:space="preserve">          (5/120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mbangunkan sistem maklumat berasaskan rekabentuk yang telah dibin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Sidang Ken-dalian Murid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6/KTM02/05/5.1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15</w:t>
            </w:r>
            <w:r>
              <w:rPr/>
              <w:t xml:space="preserve">          (5/121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laksanakan sistem maklumat yang telah dibin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Sidang Ken-dalian Murid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06/KTM02/05/5.2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</w:rPr>
              <w:t>16</w:t>
            </w:r>
            <w:r>
              <w:rPr/>
              <w:t xml:space="preserve">          (5/122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Menyenggarakan sistem maklumat yang telah dilaksanakan supaya berjalan lanca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Sidang Ken-dalian Murid</w:t>
            </w:r>
          </w:p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br w:type="page"/>
      </w:r>
    </w:p>
    <w:p>
      <w:pPr>
        <w:pStyle w:val="Heading1"/>
        <w:rPr/>
      </w:pPr>
      <w:r>
        <w:rPr/>
        <w:t>f.</w:t>
        <w:tab/>
        <w:t>Kemahiran Pengatucaraa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60"/>
        <w:gridCol w:w="1260"/>
        <w:gridCol w:w="900"/>
        <w:gridCol w:w="630"/>
        <w:gridCol w:w="900"/>
        <w:gridCol w:w="63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d Konstru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nstrum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rik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rik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B04/KTM04/01/1.1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sz w:val="16"/>
              </w:rPr>
              <w:t>01</w:t>
            </w:r>
            <w:r>
              <w:rPr/>
              <w:t xml:space="preserve">          (5/94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Mengenalpasti keperluan bagi sesuatu pengaturcaraan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Projek</w:t>
            </w:r>
          </w:p>
          <w:p>
            <w:pPr>
              <w:pStyle w:val="Normal"/>
              <w:spacing w:before="80" w:after="8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B04/KTM04/02/2.1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sz w:val="16"/>
              </w:rPr>
              <w:t>02</w:t>
            </w:r>
            <w:r>
              <w:rPr/>
              <w:t xml:space="preserve">          (5/95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rekabentuk algoritma penyelesaian yang logik kepada masalah yang telah dikenalpast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Projek</w:t>
            </w:r>
          </w:p>
          <w:p>
            <w:pPr>
              <w:pStyle w:val="Normal"/>
              <w:spacing w:before="80" w:after="8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B04/KTM04/03/3.1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sz w:val="16"/>
              </w:rPr>
              <w:t>03</w:t>
            </w:r>
            <w:r>
              <w:rPr/>
              <w:t xml:space="preserve">          (5/96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ngkod aturcara untuk menyelesaikan masalah  yang telah dikenalpasti dengan betul dan tepat 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Projek</w:t>
            </w:r>
          </w:p>
          <w:p>
            <w:pPr>
              <w:pStyle w:val="Normal"/>
              <w:spacing w:before="80" w:after="8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B04/KTM04/04/4.1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sz w:val="16"/>
              </w:rPr>
              <w:t>04</w:t>
            </w:r>
            <w:r>
              <w:rPr/>
              <w:t xml:space="preserve">          (5/97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nguji dan menyahpijat aturcara menggunakan fitur nyahpijat bina dalam dan kaedah surihan dengan berkesa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Projek</w:t>
            </w:r>
          </w:p>
          <w:p>
            <w:pPr>
              <w:pStyle w:val="Normal"/>
              <w:spacing w:before="80" w:after="8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B04/KTM04/05/5.1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sz w:val="16"/>
              </w:rPr>
              <w:t>05</w:t>
            </w:r>
            <w:r>
              <w:rPr/>
              <w:t xml:space="preserve">          (5/98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mbuat dokumentasi yang jelas dan sempurn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Projek</w:t>
            </w:r>
          </w:p>
          <w:p>
            <w:pPr>
              <w:pStyle w:val="Normal"/>
              <w:spacing w:before="80" w:after="8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</w:t>
        <w:tab/>
        <w:t>Nilai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sz w:val="24"/>
        </w:rPr>
      </w:pPr>
      <w:r>
        <w:rPr>
          <w:sz w:val="24"/>
        </w:rPr>
        <w:t>a.</w:t>
        <w:tab/>
        <w:t>Bertanggungjawab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870"/>
        <w:gridCol w:w="1350"/>
        <w:gridCol w:w="900"/>
        <w:gridCol w:w="630"/>
        <w:gridCol w:w="900"/>
        <w:gridCol w:w="63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d Konstruk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nstrum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rik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rik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1/NTM04/01/1.1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01</w:t>
            </w:r>
            <w:r>
              <w:rPr/>
              <w:t xml:space="preserve">          (5/15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Sentiasa sanggup memperakui tindakan dalam menggunakan dan menjaga perkakasan atau perisian komput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Kontrak Pembelajaran</w:t>
            </w:r>
          </w:p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1/NTM04/02/2.1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02</w:t>
            </w:r>
            <w:r>
              <w:rPr/>
              <w:t xml:space="preserve">          (5/23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Sentiasa memberi penjelasan atas tindakan yang diambil dalam mengguna dan menjaga perkakasan atau perisian komput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Kontrak Pembelajaran</w:t>
            </w:r>
          </w:p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40" w:after="4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3/NTM04/01/1.1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03</w:t>
            </w:r>
            <w:r>
              <w:rPr/>
              <w:t xml:space="preserve">          (5/29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Sentiasa memperakui bahan multimedia yang dibangunka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Laporan Lisan</w:t>
            </w:r>
          </w:p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3/NTM04/02/2.1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04</w:t>
            </w:r>
            <w:r>
              <w:rPr/>
              <w:t xml:space="preserve">          (5/30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Sentiasa memberi penjelasan terhadap soalan berkaitan bahan multimedia yang dibangunka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Laporan Lisan</w:t>
            </w:r>
          </w:p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5/NTM04/01/1.1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05</w:t>
            </w:r>
            <w:r>
              <w:rPr/>
              <w:t xml:space="preserve">          (5/12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Sentiasa memperakui tindakan dalam membangunkan laman web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Kontrak Pembelajaran</w:t>
            </w:r>
          </w:p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5/NTM04/02/2.1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06</w:t>
            </w:r>
            <w:r>
              <w:rPr/>
              <w:t xml:space="preserve">           (5/104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Sentiasa memberi penjelasan bagaimana sesuatu tindakan yang diambil dalam melaksanakan sesuatu tuga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Senarai Semak</w:t>
            </w:r>
          </w:p>
          <w:p>
            <w:pPr>
              <w:pStyle w:val="Normal"/>
              <w:spacing w:before="0" w:after="1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6/NTM04/01/1.1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07</w:t>
            </w:r>
            <w:r>
              <w:rPr/>
              <w:t xml:space="preserve">          (5/13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Sentiasa memperakui tindakan dalam membangunkan sistem maklum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Kontrak Pembelajaran</w:t>
            </w:r>
          </w:p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6/NTM04/01/1.2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08</w:t>
            </w:r>
            <w:r>
              <w:rPr/>
              <w:t xml:space="preserve">          (5/14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Sentiasa memperakui segala maklumat yang digunakan dalam tugasa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Kontrak Pembelajaran</w:t>
            </w:r>
          </w:p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6/NTM04/02/2.1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09</w:t>
            </w:r>
            <w:r>
              <w:rPr/>
              <w:t xml:space="preserve">          (5/22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Sentiasa memberi penjelasan bagaimana sesuatu tindakan diambil dalam membangun sistem makluma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Kontrak Pembelajaran</w:t>
            </w:r>
          </w:p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ab/>
      </w:r>
    </w:p>
    <w:p>
      <w:pPr>
        <w:pStyle w:val="Heading1"/>
        <w:rPr>
          <w:sz w:val="24"/>
        </w:rPr>
      </w:pPr>
      <w:r>
        <w:rPr>
          <w:sz w:val="24"/>
        </w:rPr>
        <w:t>b.</w:t>
        <w:tab/>
        <w:t>Bekerjasama</w:t>
      </w:r>
    </w:p>
    <w:p>
      <w:pPr>
        <w:pStyle w:val="Heading1"/>
        <w:rPr>
          <w:sz w:val="10"/>
        </w:rPr>
      </w:pPr>
      <w:r>
        <w:rPr>
          <w:sz w:val="10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870"/>
        <w:gridCol w:w="1350"/>
        <w:gridCol w:w="900"/>
        <w:gridCol w:w="630"/>
        <w:gridCol w:w="900"/>
        <w:gridCol w:w="63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d Konstruk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>Kriter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nstrum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rik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rik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1/NTM02/01/1.1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01</w:t>
            </w:r>
            <w:r>
              <w:rPr/>
              <w:t xml:space="preserve">          (5/26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Sentiasa melibatkan diri dan mengambil bahagian dalam kerja berkumpula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Kontrak Pembelajaran</w:t>
            </w:r>
          </w:p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4/NTM02/01/1.1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02</w:t>
            </w:r>
            <w:r>
              <w:rPr/>
              <w:t xml:space="preserve">          (5/57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Sentiasa melibatkan diri dan bertolak ansur semasa membina aturcara secara berkumpula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Senarai Semak</w:t>
            </w:r>
          </w:p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5/NTM02/01/1.1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03</w:t>
            </w:r>
            <w:r>
              <w:rPr/>
              <w:t xml:space="preserve">          (5/56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Sentiasa melibatkan diri dalam aktiviti kumpula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Senarai Semak</w:t>
            </w:r>
          </w:p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6/NTM02/01/1.1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04</w:t>
            </w:r>
            <w:r>
              <w:rPr/>
              <w:t xml:space="preserve">          (5/58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Sentiasa melibatkan diri dan bertolak ansur semasa membina sistem maklumat secara berkumpula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Senarai Semak</w:t>
            </w:r>
          </w:p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omic Sans MS" w:ascii="Comic Sans MS" w:hAnsi="Comic Sans MS"/>
                <w:b/>
              </w:rPr>
              <w:t>RSB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  <w:t>c.</w:t>
        <w:tab/>
        <w:t>Bersistem</w:t>
      </w:r>
    </w:p>
    <w:p>
      <w:pPr>
        <w:pStyle w:val="Heading1"/>
        <w:rPr>
          <w:sz w:val="24"/>
        </w:rPr>
      </w:pPr>
      <w:r>
        <w:rPr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870"/>
        <w:gridCol w:w="1350"/>
        <w:gridCol w:w="900"/>
        <w:gridCol w:w="630"/>
        <w:gridCol w:w="900"/>
        <w:gridCol w:w="63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d Konstruk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nstrum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rik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rik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1/NTM03/01/1.1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01</w:t>
            </w:r>
            <w:r>
              <w:rPr/>
              <w:t xml:space="preserve">          (5/25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Sentiasa mengikut prosedur yang betul semasa mengendalikan sistem komput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Kontrak Pembelajaran</w:t>
            </w:r>
          </w:p>
          <w:p>
            <w:pPr>
              <w:pStyle w:val="Heading6"/>
              <w:spacing w:before="0" w:after="120"/>
              <w:rPr/>
            </w:pPr>
            <w:r>
              <w:rPr/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3/NTM03/01/1.1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02</w:t>
            </w:r>
            <w:r>
              <w:rPr/>
              <w:t xml:space="preserve">          (5/5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Sentiasa cenderung untuk mengikuti prosedur yang ditetapka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Buku Log</w:t>
            </w:r>
          </w:p>
          <w:p>
            <w:pPr>
              <w:pStyle w:val="Normal"/>
              <w:spacing w:before="0" w:after="1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4/NTM03/01/1.1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03</w:t>
            </w:r>
            <w:r>
              <w:rPr/>
              <w:t xml:space="preserve">          (5/59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Sentiasa mengikuti tatacara yang betul dalam membina aturcar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Buku Log</w:t>
            </w:r>
          </w:p>
          <w:p>
            <w:pPr>
              <w:pStyle w:val="Normal"/>
              <w:spacing w:before="0" w:after="1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6/NTM03/01/1.1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04</w:t>
            </w:r>
            <w:r>
              <w:rPr/>
              <w:t xml:space="preserve">          (5/99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Sentiasa mengikut tatacara yang betul dalam membina sistem mak-luma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Protokol</w:t>
            </w:r>
          </w:p>
          <w:p>
            <w:pPr>
              <w:pStyle w:val="Normal"/>
              <w:spacing w:before="0" w:after="1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ab/>
        <w:tab/>
        <w:tab/>
      </w:r>
    </w:p>
    <w:p>
      <w:pPr>
        <w:pStyle w:val="Heading1"/>
        <w:rPr>
          <w:sz w:val="16"/>
        </w:rPr>
      </w:pPr>
      <w:r>
        <w:rPr/>
        <w:tab/>
      </w:r>
    </w:p>
    <w:p>
      <w:pPr>
        <w:pStyle w:val="Heading1"/>
        <w:rPr>
          <w:sz w:val="24"/>
        </w:rPr>
      </w:pPr>
      <w:r>
        <w:rPr>
          <w:sz w:val="24"/>
        </w:rPr>
        <w:t>d.</w:t>
        <w:tab/>
        <w:t>Peka (sedar)</w:t>
      </w:r>
    </w:p>
    <w:p>
      <w:pPr>
        <w:pStyle w:val="Heading1"/>
        <w:rPr>
          <w:sz w:val="24"/>
        </w:rPr>
      </w:pPr>
      <w:r>
        <w:rPr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780"/>
        <w:gridCol w:w="1260"/>
        <w:gridCol w:w="990"/>
        <w:gridCol w:w="630"/>
        <w:gridCol w:w="900"/>
        <w:gridCol w:w="63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d Konstru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nstrume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rik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rik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1/NTM05/01/1.1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01</w:t>
            </w:r>
            <w:r>
              <w:rPr/>
              <w:t xml:space="preserve">          (5/6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Sentiasa peka terhadap kemajuan dan perkembangan teknologi makluma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Buku Skrap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1/NTM05/02/2.1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02</w:t>
            </w:r>
            <w:r>
              <w:rPr/>
              <w:t xml:space="preserve">          (5/6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Sentiasa mengikuti perkembangan tekno-logi maklumat terkini dan kesannya terhadap masyarakat dan kehidupa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Buku Skrap</w:t>
            </w:r>
          </w:p>
          <w:p>
            <w:pPr>
              <w:pStyle w:val="Normal"/>
              <w:spacing w:before="0" w:after="1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24"/>
        </w:rPr>
      </w:pPr>
      <w:r>
        <w:rPr>
          <w:sz w:val="24"/>
        </w:rPr>
        <w:t>e.</w:t>
        <w:tab/>
        <w:t>Memberi sumbangan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780"/>
        <w:gridCol w:w="1350"/>
        <w:gridCol w:w="900"/>
        <w:gridCol w:w="630"/>
        <w:gridCol w:w="900"/>
        <w:gridCol w:w="63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d Konstru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nstrum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rik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rik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5/NTM02/02/2.1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01</w:t>
            </w:r>
            <w:r>
              <w:rPr/>
              <w:t xml:space="preserve">          (5/67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Sentiasa menyumbangkan idea dan tenag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Perbincangan</w:t>
            </w:r>
          </w:p>
          <w:p>
            <w:pPr>
              <w:pStyle w:val="Heading6"/>
              <w:spacing w:before="0" w:after="120"/>
              <w:rPr/>
            </w:pPr>
            <w:r>
              <w:rPr/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ab/>
        <w:tab/>
      </w:r>
      <w:r>
        <w:rPr/>
        <w:tab/>
        <w:tab/>
        <w:tab/>
        <w:tab/>
        <w:tab/>
        <w:tab/>
      </w:r>
      <w:r>
        <w:br w:type="page"/>
      </w:r>
    </w:p>
    <w:p>
      <w:pPr>
        <w:pStyle w:val="Heading1"/>
        <w:rPr/>
      </w:pPr>
      <w:r>
        <w:rPr/>
        <w:t>f.</w:t>
        <w:tab/>
        <w:t>Merhargai</w:t>
      </w:r>
    </w:p>
    <w:p>
      <w:pPr>
        <w:pStyle w:val="Heading1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870"/>
        <w:gridCol w:w="1350"/>
        <w:gridCol w:w="900"/>
        <w:gridCol w:w="630"/>
        <w:gridCol w:w="900"/>
        <w:gridCol w:w="63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d Konstruk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riter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nstrum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rik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rik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ko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1/NTM01/01/1.1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01</w:t>
            </w:r>
            <w:r>
              <w:rPr/>
              <w:t xml:space="preserve">          (5/24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Sentiasa memandang tinggi sumbangan teknologi maklumat dalam meningkatkan kualiti hidu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Kontrak Pembelajaran</w:t>
            </w:r>
          </w:p>
          <w:p>
            <w:pPr>
              <w:pStyle w:val="Normal"/>
              <w:spacing w:before="0" w:after="1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2/NTM01/01/1.1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02</w:t>
            </w:r>
            <w:r>
              <w:rPr/>
              <w:t xml:space="preserve">          (5/101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Sentiasa memandang tinggi sumbangan perisian aplikasi untuk meningkatkan kualiti kerj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Rubrik</w:t>
            </w:r>
          </w:p>
          <w:p>
            <w:pPr>
              <w:pStyle w:val="Normal"/>
              <w:spacing w:before="0" w:after="1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S</w:t>
            </w:r>
          </w:p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2/NTM01/01/1.2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03</w:t>
            </w:r>
            <w:r>
              <w:rPr/>
              <w:t xml:space="preserve">          (5/17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Sentiasa memandang tinggi sumbangan hasil cipta dan hasil kerja orang lai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Kontrak Pembelajaran</w:t>
            </w:r>
          </w:p>
          <w:p>
            <w:pPr>
              <w:pStyle w:val="Normal"/>
              <w:spacing w:before="0" w:after="1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3/NTM01/01/1.1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04</w:t>
            </w:r>
            <w:r>
              <w:rPr/>
              <w:t xml:space="preserve">          (5/125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Sentiasa memandang tinggi sumbangan multimedi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Sidang Kendalian Murid</w:t>
            </w:r>
          </w:p>
          <w:p>
            <w:pPr>
              <w:pStyle w:val="Normal"/>
              <w:spacing w:before="0" w:after="1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3/NTM01/01/1.1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05</w:t>
            </w:r>
            <w:r>
              <w:rPr/>
              <w:t xml:space="preserve">         (5/16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Sentiasa memandang tinggi sumbangan multimed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Kontrak Pembelajaran</w:t>
            </w:r>
          </w:p>
          <w:p>
            <w:pPr>
              <w:pStyle w:val="Normal"/>
              <w:spacing w:before="0" w:after="1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4/NTM01/01/1.1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06</w:t>
            </w:r>
            <w:r>
              <w:rPr/>
              <w:t xml:space="preserve">          (5/100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Sentiasa memandang tinggi sumbangan bahasa pengaturcaraan dalam meningkat-kan kualiti kehidupa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Rubrik</w:t>
            </w:r>
          </w:p>
          <w:p>
            <w:pPr>
              <w:pStyle w:val="Normal"/>
              <w:spacing w:before="0" w:after="1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4/NTM01/01/1.2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07</w:t>
            </w:r>
            <w:r>
              <w:rPr/>
              <w:t xml:space="preserve">          (5/106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Sentiasa memandang tinggi sumbangan pembangunan perisi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Senarai</w:t>
            </w:r>
            <w:r>
              <w:rPr>
                <w:b/>
              </w:rPr>
              <w:t xml:space="preserve"> </w:t>
            </w:r>
            <w:r>
              <w:rPr/>
              <w:t>Semak</w:t>
            </w:r>
          </w:p>
          <w:p>
            <w:pPr>
              <w:pStyle w:val="Normal"/>
              <w:spacing w:before="0" w:after="12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5/NTM01/01/1.1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08</w:t>
            </w:r>
            <w:r>
              <w:rPr/>
              <w:t xml:space="preserve">          (5/7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Memandang tinggi sumbangan dan kemajuan teknologi maklum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Buku Skrap Elektronik</w:t>
            </w:r>
          </w:p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6/NTM01/01/1.1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09</w:t>
            </w:r>
            <w:r>
              <w:rPr/>
              <w:t xml:space="preserve">          (5/18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Sentiasa memandang tinggi sumbangan sistem maklumat dalam kehidup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Kontrak Pembelajaran</w:t>
            </w:r>
          </w:p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6/NTM01/01/1.2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10</w:t>
            </w:r>
            <w:r>
              <w:rPr/>
              <w:t xml:space="preserve">          (5/19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Sentiasa memandang tinggi sumbangan pembangunan sistem maklum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Kontrak Pembelajaran</w:t>
            </w:r>
          </w:p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06/NTM01/01/1.3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</w:rPr>
              <w:t>11</w:t>
            </w:r>
            <w:r>
              <w:rPr/>
              <w:t xml:space="preserve">          (5/20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Sentiasa memandang tinggi hasil ciptaan dan hasil kerja orang lai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Kontrak Pembelajaran</w:t>
            </w:r>
          </w:p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</w:t>
      </w:r>
      <w:r>
        <w:br w:type="page"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ENGESA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480</wp:posOffset>
                </wp:positionH>
                <wp:positionV relativeFrom="paragraph">
                  <wp:posOffset>69850</wp:posOffset>
                </wp:positionV>
                <wp:extent cx="6193155" cy="3815715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080" cy="3815640"/>
                          <a:chOff x="0" y="0"/>
                          <a:chExt cx="6193080" cy="3815640"/>
                        </a:xfrm>
                      </wpg:grpSpPr>
                      <wps:wsp>
                        <wps:cNvSpPr/>
                        <wps:spPr>
                          <a:xfrm>
                            <a:off x="2526120" y="9360"/>
                            <a:ext cx="365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193080" cy="3815640"/>
                          </a:xfrm>
                        </wpg:grpSpPr>
                        <wps:wsp>
                          <wps:cNvSpPr/>
                          <wps:spPr>
                            <a:xfrm>
                              <a:off x="6174000" y="9360"/>
                              <a:ext cx="0" cy="378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" y="980280"/>
                              <a:ext cx="8229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Tingkat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92960"/>
                              <a:ext cx="8229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Tingkat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240" y="285120"/>
                              <a:ext cx="0" cy="3501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6680" y="550440"/>
                              <a:ext cx="7315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Semest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6680" y="1463040"/>
                              <a:ext cx="7315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Semest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6680" y="2409840"/>
                              <a:ext cx="7315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Semest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6400" y="3150360"/>
                              <a:ext cx="7315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Semest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7840" y="285120"/>
                              <a:ext cx="0" cy="3501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579240"/>
                              <a:ext cx="481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84160" y="24120"/>
                              <a:ext cx="914400" cy="26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Tandatanga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5640" y="1512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Tarik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0240" y="24120"/>
                              <a:ext cx="640080" cy="26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Kom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64280" y="0"/>
                              <a:ext cx="0" cy="379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5120" y="313200"/>
                              <a:ext cx="64008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Pelaja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0680" y="903600"/>
                              <a:ext cx="10972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Ibubapa/ Penjag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4640" y="1790640"/>
                              <a:ext cx="10972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Ibubapa/ Penjag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5560" y="2718360"/>
                              <a:ext cx="10972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Ibubapa/ Penjag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6480" y="3541320"/>
                              <a:ext cx="10972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Ibubapa/ Penjag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9640" y="328536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Gur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7800" y="241560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Gur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8440" y="150696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Gur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8720" y="626040"/>
                              <a:ext cx="73152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Gur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2920" y="3030840"/>
                              <a:ext cx="6400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Pelaja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1720" y="2131560"/>
                              <a:ext cx="6400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Pelaja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2640" y="1194480"/>
                              <a:ext cx="6400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Pelaja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6600" y="285120"/>
                              <a:ext cx="6126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872640"/>
                              <a:ext cx="481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480" y="285120"/>
                              <a:ext cx="0" cy="3501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120" y="1175400"/>
                              <a:ext cx="5394960" cy="12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480" y="1790640"/>
                              <a:ext cx="481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103120"/>
                              <a:ext cx="6126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480" y="2405880"/>
                              <a:ext cx="481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7400" y="2699280"/>
                              <a:ext cx="484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480" y="3286080"/>
                              <a:ext cx="480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4320" y="3542040"/>
                              <a:ext cx="4829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5" h="7">
                                  <a:moveTo>
                                    <a:pt x="0" y="0"/>
                                  </a:moveTo>
                                  <a:lnTo>
                                    <a:pt x="7605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3791520"/>
                              <a:ext cx="6126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5360" y="0"/>
                              <a:ext cx="0" cy="378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5480" y="0"/>
                              <a:ext cx="0" cy="3768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480" y="1486080"/>
                              <a:ext cx="481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0" y="3021480"/>
                              <a:ext cx="53618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4" h="3">
                                  <a:moveTo>
                                    <a:pt x="0" y="0"/>
                                  </a:moveTo>
                                  <a:lnTo>
                                    <a:pt x="8444" y="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4pt;margin-top:5.5pt;width:487.6pt;height:300.45pt" coordorigin="448,110" coordsize="9752,6009">
                <v:line id="shape_0" from="4426,125" to="10185,1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48;top:110;width:9752;height:6009">
                  <v:line id="shape_0" from="10171,125" to="10171,60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93;top:1654;width:129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ingkat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8;top:4666;width:129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ingkat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38,559" to="538,60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61;top:977;width:115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Semest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561;top:2414;width:115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Semest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561;top:3905;width:115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Semest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576;top:5071;width:115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Semest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20,559" to="1720,60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69,1022" to="10155,10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675;top:148;width:1439;height:4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andatanga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57;top:134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arik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149;top:148;width:1007;height:4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Kom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321,110" to="7321,60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881;top:603;width:1007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elaja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638;top:1533;width:172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Ibubapa/ Penjag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644;top:2930;width:172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Ibubapa/ Penjag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614;top:4391;width:172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Ibubapa/ Penjag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84;top:5687;width:172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Ibubapa/ Penjag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857;top:5284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Guru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17;top:3914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Guru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02;top:2483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Guru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887;top:1096;width:1151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Guru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41;top:4883;width:10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elaja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86;top:3467;width:10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elaja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56;top:1991;width:10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elaja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53,559" to="10200,5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69,1484" to="10155,14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84,559" to="2584,60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05,1961" to="10200,19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84,2930" to="10170,29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8,3422" to="10185,3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84,3899" to="10170,3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54,4361" to="10185,4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84,5285" to="10155,5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605,7" path="m0,0l7605,7e" stroked="t" o:allowincell="f" style="position:absolute;left:2581;top:5688;width:7604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3,6081" to="10200,60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72,110" to="6472,60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41,110" to="4441,60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84,2450" to="10170,24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44,3" path="m0,0l8444,3e" stroked="t" o:allowincell="f" style="position:absolute;left:1712;top:4868;width:8443;height: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Heading1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288" w:header="720" w:top="1152" w:footer="720" w:bottom="121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119.1pt;margin-top:1.55pt;width:296.95pt;height:41.2pt;mso-wrap-style:none;v-text-anchor:middle" type="_x0000_t136">
            <v:path textpathok="t"/>
            <v:textpath on="t" fitshape="t" string="Teknologi Maklumat" style="font-family:&quot;Times New Roman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3399" stroked="f" o:allowincell="f" style="position:absolute;margin-left:53.1pt;margin-top:3.85pt;width:416.2pt;height:41.2pt;mso-wrap-style:none;v-text-anchor:middle" type="_x0000_t136">
            <v:path textpathok="t"/>
            <v:textpath on="t" fitshape="t" string="REKOD PEMBELAJARAN" style="font-family:&quot;Times New Roman&quot;;font-size:12pt"/>
            <v:fill o:detectmouseclick="t" type="solid" color2="#cccc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21285</wp:posOffset>
                </wp:positionV>
                <wp:extent cx="4663440" cy="2099945"/>
                <wp:effectExtent l="0" t="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2099880"/>
                          <a:chOff x="0" y="0"/>
                          <a:chExt cx="4663440" cy="2099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a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00240"/>
                            <a:ext cx="6400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kola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600120"/>
                            <a:ext cx="54864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ahu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0120"/>
                            <a:ext cx="164592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mbor Kad Pengenal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299880"/>
                            <a:ext cx="457200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99760"/>
                            <a:ext cx="457200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899640"/>
                            <a:ext cx="146304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899640"/>
                            <a:ext cx="20116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00360"/>
                            <a:ext cx="457200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7440" y="1524600"/>
                            <a:ext cx="29210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KOLAH MENENGAH KEBANGSA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40" y="1816200"/>
                            <a:ext cx="372096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MK KOTA MARUDU, SABAH MALAYS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0160" y="912960"/>
                            <a:ext cx="12193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02/20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9.55pt;width:367.2pt;height:165.35pt" coordorigin="1440,191" coordsize="7344,3307">
                <v:shape id="shape_0" fillcolor="white" stroked="f" o:allowincell="f" style="position:absolute;left:1440;top:191;width:863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am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0;top:2081;width:1007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kola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1136;width:863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ahu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0;top:1136;width:2591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mbor Kad Pengenala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584;top:663;width:7199;height:4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84;top:2553;width:7199;height:4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0;top:1608;width:2303;height:4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84;top:1608;width:3167;height:4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84;top:3026;width:7199;height:4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916;top:2592;width:459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KOLAH MENENGAH KEBANGSA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6;top:3051;width:585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MK KOTA MARUDU, SABAH MALAYS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6;top:1629;width:191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02/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720" w:right="720" w:gutter="288" w:header="720" w:top="1152" w:footer="720" w:bottom="12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>SMK KOTA MARUDU, SABAH MALAYSI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5pt;height:11.55pt;mso-wrap-distance-left:0pt;mso-wrap-distance-right:0pt;mso-wrap-distance-top:0pt;mso-wrap-distance-bottom:0pt;margin-top:0.05pt;mso-position-vertical-relative:text;margin-left:50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>SMK KOTA MARUDU, SABAH MALAYSIA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SPM</w:t>
      <w:tab/>
      <w:t xml:space="preserve">                       REKOD PEMBELAJARAN</w:t>
      <w:tab/>
      <w:t xml:space="preserve">                                                                 2002/20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SPM</w:t>
      <w:tab/>
      <w:t xml:space="preserve">                       REKOD PEMBELAJARAN</w:t>
      <w:tab/>
      <w:t xml:space="preserve">                                                                 2002/200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right"/>
      <w:outlineLvl w:val="5"/>
    </w:pPr>
    <w:rPr>
      <w:rFonts w:ascii="Comic Sans MS" w:hAnsi="Comic Sans MS" w:cs="Comic Sans M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7:32:00Z</dcterms:created>
  <dc:creator>Lim Pek Choo</dc:creator>
  <dc:description/>
  <dc:language>en-US</dc:language>
  <cp:lastModifiedBy>SMK KOTA MARUDU</cp:lastModifiedBy>
  <cp:lastPrinted>2001-01-03T21:54:00Z</cp:lastPrinted>
  <dcterms:modified xsi:type="dcterms:W3CDTF">2002-03-14T17:32:00Z</dcterms:modified>
  <cp:revision>3</cp:revision>
  <dc:subject/>
  <dc:title>Pentaksiran Sekolah</dc:title>
</cp:coreProperties>
</file>