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AMA PELAJAR :</w:t>
        <w:tab/>
        <w:t>………………………………….</w:t>
        <w:tab/>
        <w:tab/>
        <w:tab/>
        <w:tab/>
        <w:tab/>
        <w:tab/>
        <w:t>KELAS :</w:t>
        <w:tab/>
        <w:t>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40"/>
        <w:gridCol w:w="2700"/>
        <w:gridCol w:w="398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ARIK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ITI / INTERAK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 KONSTRUK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GESAHA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SMK KOTA MARUDU, SABAH MALAYSIA</w:t>
      <w:tab/>
      <w:t>KERTAS LOG</w:t>
      <w:tab/>
      <w:tab/>
      <w:tab/>
      <w:tab/>
      <w:tab/>
      <w:tab/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9:35:00Z</dcterms:created>
  <dc:creator>Lim Pek Choo</dc:creator>
  <dc:description/>
  <dc:language>en-US</dc:language>
  <cp:lastModifiedBy>SMK KOTA MARUDU</cp:lastModifiedBy>
  <dcterms:modified xsi:type="dcterms:W3CDTF">2002-03-15T09:35:00Z</dcterms:modified>
  <cp:revision>2</cp:revision>
  <dc:subject/>
  <dc:title>Kertas Log</dc:title>
</cp:coreProperties>
</file>