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B 4: RANGKAIAN DAN KOMUNIKASI DATA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.1 Pengenalan kepada rangkaian komput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efinisi: Sistem yang menghubungkan sekumpulan komputer dan peranti sokongan yang lain yang disambung dan dihubungkan antara sat sama lain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Protokol TCP/IP (Transmission Control Protocol/ Internet Protocol) telah digunakan sebagain protokol rasmi bagi menyelaraskan komunikasi antara rangkaia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UNIKASI DA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emprosesan data berpusat (</w:t>
      </w:r>
      <w:r>
        <w:rPr>
          <w:i/>
          <w:iCs/>
          <w:sz w:val="24"/>
        </w:rPr>
        <w:t>Centralized Data Processing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emua proses tertumpu pada satu  pusat yang sam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Pemprosesan Seiring (</w:t>
      </w:r>
      <w:r>
        <w:rPr>
          <w:i/>
          <w:iCs/>
          <w:sz w:val="24"/>
        </w:rPr>
        <w:t>Teleprocessing)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iCs/>
          <w:sz w:val="24"/>
        </w:rPr>
      </w:pPr>
      <w:r>
        <w:rPr>
          <w:sz w:val="24"/>
        </w:rPr>
        <w:t>Membenarkan seseorang pengguna mencapai atau menghantar data kepada sistem pemprosesan pusat dari terminal masing-masing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iCs/>
          <w:sz w:val="24"/>
        </w:rPr>
      </w:pPr>
      <w:r>
        <w:rPr>
          <w:sz w:val="24"/>
        </w:rPr>
        <w:t>Kelemahan: setiap pemprosesan masih lagi tertumpu kepada pemprosesan pusa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emprosesan Data Tersebar (</w:t>
      </w:r>
      <w:r>
        <w:rPr>
          <w:i/>
          <w:iCs/>
          <w:sz w:val="24"/>
        </w:rPr>
        <w:t>Distributed Data Processing)</w:t>
      </w:r>
    </w:p>
    <w:p>
      <w:pPr>
        <w:pStyle w:val="Normal"/>
        <w:numPr>
          <w:ilvl w:val="1"/>
          <w:numId w:val="3"/>
        </w:numPr>
        <w:spacing w:lineRule="auto" w:line="360"/>
        <w:rPr>
          <w:i/>
          <w:i/>
          <w:iCs/>
          <w:sz w:val="24"/>
        </w:rPr>
      </w:pPr>
      <w:r>
        <w:rPr>
          <w:sz w:val="24"/>
        </w:rPr>
        <w:t xml:space="preserve">Kaedah dimana setiap komputer mampu mremproses datanya sendiri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Mampu melaksanakan pemprosesan dari jauh (</w:t>
      </w:r>
      <w:r>
        <w:rPr>
          <w:i/>
          <w:iCs/>
          <w:sz w:val="24"/>
        </w:rPr>
        <w:t>Remote Processing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rPr/>
      </w:pPr>
      <w:r>
        <w:rPr/>
        <w:t>KELEBIHAN MEGGUNAKAN SISTEM RANGKAIAN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Menjimat dan memudahkan penyelenggaraan perisian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Penggunaan perisian aplikasi rangkaian kerana harganya yang murah, di samping itu proses peningkat upayaan (up grading) juga dapat dijalanka dengan mudah kerana proses tersebut hanya melibat komputer pelayan sahaja sahaja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Mengelakkan penyediaan masa dan tenaga yang banyak untuk mengawal komputer secara berasing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Pemindahan dan perkongsian data yang mudah dan pantas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Perkongsian dan kadar pemindahan fail adalah dalam kadar yang pantas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Perkongsian sumber maklumat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Penggunaan peranti-peranti lain oleh semua komputer dalam satu rangkaian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Contoh pencetak, mesin fax, pengimbas grafik dan sebagainya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Capaian yang fleksibel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Membenarkan pengguna mencapai fail atau maklumat yang dikongsikan dari sebarang komputer dalam sistem rangkaian komputer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Komunikasi Elektronik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Menyediakan komunikasi secara elektronik yang banyak membantu dalam proses komunikasi dan juga penghantaran data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Keselamatan Data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Urusan menjaga keselamatan fail dan perisian menjadi lebih mudah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Satu sistem kata kunci dapat mengawal capaian yang tidak dibenark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ELEMAHAN SISTEM RANGKAIAN KOMPUTER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Kos permulaan yang tinggi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Kos untuk membangunkan suatu sistem rangkaian adalah sangat tinggi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Peralatan yang digunakan adalah mahal seperti kabel, kad antara muka rangkaian, sistem perhubungan (hub, switch dsb) dan perisian rangakaia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Keperluan masa dan kepakaran pengurusan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Untuk mengurus dan menyelenggarakan sistem memerlukan masa dan kepakaran yang khas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Rangkaian tidak berfungsi dengan baik.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Bergantung kepada komputer pelayan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Serangan Virus dan Penceroboh Rangkaian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Apabila sesebuah komputer dirangkaikan risiko untuk  ia diseang virus adala tinggi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Serangan dari penceroboh rangkaian juga menjadi ancaman kerana ia menganggu sistem malah boleh merosakkan sistesm komputer.</w:t>
      </w:r>
    </w:p>
    <w:p>
      <w:pPr>
        <w:pStyle w:val="Heading1"/>
        <w:rPr/>
      </w:pPr>
      <w:r>
        <w:rPr/>
        <w:t>JENIS-JENIS RANGKAIA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RANGKAIAN KOMPUTER MELUAS (WIDE AREA NETWORK (WAN))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Rangkaian komputer yang terpisah dengan jarak dn lokasi geografi yang jauh.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Banyak digunakan dalam bidang perniagaan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Menyediakan sumber-sumber melalui talian secara terus untuk membolehkan seseorang individu mendapatkan maklumat dimana saja maklumat itu berada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Menggunakan wayar telefon khas, gentian optik, gelombang mikro ataupun satelit bagi tujuan komunikasi. </w:t>
      </w:r>
    </w:p>
    <w:p>
      <w:pPr>
        <w:pStyle w:val="TextBody"/>
        <w:numPr>
          <w:ilvl w:val="0"/>
          <w:numId w:val="4"/>
        </w:numPr>
        <w:rPr/>
      </w:pPr>
      <w:r>
        <w:rPr/>
        <w:t>RANGKAIAN KOMPUTER METROPOLITAN (METROPOLITAN AREA NETWORK (MAN))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Merangkumi kawasan besar seperti diisebuah Bandar atau daerah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Rangkaian setempat (LAN) yang terdapat dalam satu daerah boleh membentuk 1 rangkaian metropolitan.</w:t>
      </w:r>
    </w:p>
    <w:p>
      <w:pPr>
        <w:pStyle w:val="TextBody"/>
        <w:numPr>
          <w:ilvl w:val="0"/>
          <w:numId w:val="4"/>
        </w:numPr>
        <w:rPr/>
      </w:pPr>
      <w:r>
        <w:rPr/>
        <w:t>RANGKAIAN KOMPUTER SETEMPAT (LOCAL AREA NETWORK (LAN))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Sekumpulan komputer yang berkongsi sama ada perkakasan, perisian atau data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Merujuk kepada rangkaian komputer terbatas dalam satu kawasan yang kecil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Boleh dihubungkan menggunakan beberapa kaedah seperti kabel, lembayung merah (infra-red) atau gelombang radio, kad antara muka rangakaian, jambatan dan sebagainya.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Meyediakan laluan elektronik untuk pelbagai jenis maklumat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JENIS-JENIS LA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elanggan/Pelayan (Client/server)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ERVER = komputer yang mengawal sistem rangkaian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CLIENT = semua komputer lain yang terdapat dalam rangkaian yang sama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Bergantung pada server untuk melakukan pemprosesan maklumat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Membolehkan rangkaian melaksanakan fungsi dan aplikasi secara berpusat.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Contoh sistem ialah Windows NT dan Novell Netware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Peer to Peer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Mengangagp semua komputer dalam suatu rangkaian mempunyai status yang sama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Tidak mempunyai komputer pelayan atau sumber pengurusan pusat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Kelemahan : kurang pantas berbanding Client/Server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Sistem operasi yang menggunakan rangkaian ini adalah Appleshare, Windows For Workgroups dan semua windows versi terkini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Rangkaian Dial-up (Dial-up Networking)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Rangkaian LAN menggunakan modem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Ia diperlukan untuk menghubungkan pengguna dengan diluar sistem rangkaian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B 4: RANGKAIAN DAN KOMNUNIKASI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0:08:00Z</dcterms:created>
  <dc:creator>user</dc:creator>
  <dc:description/>
  <dc:language>en-US</dc:language>
  <cp:lastModifiedBy>user</cp:lastModifiedBy>
  <dcterms:modified xsi:type="dcterms:W3CDTF">2002-02-12T01:59:00Z</dcterms:modified>
  <cp:revision>4</cp:revision>
  <dc:subject/>
  <dc:title>BAB 4: RANGKAIAN DAN KOMUNIKASI DATA</dc:title>
</cp:coreProperties>
</file>