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NARAI SEMAK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ELEMEN </w:t>
        <w:tab/>
        <w:tab/>
        <w:t>:  Pengetahuan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SPEK</w:t>
        <w:tab/>
        <w:tab/>
        <w:t>:  Pengetahuan Tentang Fakta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KOD KONSTRUK</w:t>
        <w:tab/>
        <w:t>:  B06/PTM06/02/2.4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RITERIA</w:t>
        <w:tab/>
        <w:tab/>
        <w:t xml:space="preserve">:  Menyatakan dengan jelas kelebihan pangkalan data berbanding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ngan fail kertas dari segi pengendalian.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STRUMEN</w:t>
        <w:tab/>
        <w:t>:  Senarai Semak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  <w:sz w:val="24"/>
        </w:rPr>
        <w:t>PENTAKSIR</w:t>
      </w:r>
      <w:r>
        <w:rPr>
          <w:sz w:val="24"/>
        </w:rPr>
        <w:tab/>
        <w:tab/>
      </w:r>
      <w:r>
        <w:rPr>
          <w:b/>
          <w:sz w:val="24"/>
        </w:rPr>
        <w:t>:  Rakan Sebay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ila tanda ( </w:t>
      </w: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</w:rPr>
        <w:t xml:space="preserve"> ) pada kenyataan yang menyatakan kelebihan pangkalan data berbanding dengan fail kertas dari segi pengendalian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1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il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ENYATA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( </w:t>
            </w:r>
            <w:r>
              <w:rPr>
                <w:rFonts w:eastAsia="Wingdings" w:cs="Wingdings" w:ascii="Wingdings" w:hAnsi="Wingdings"/>
                <w:b/>
                <w:sz w:val="24"/>
              </w:rPr>
              <w:t></w:t>
            </w:r>
            <w:r>
              <w:rPr>
                <w:b/>
                <w:sz w:val="24"/>
              </w:rPr>
              <w:t xml:space="preserve">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ta dan maklumat dapat dicapai dengan pantas dan tepat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dapat diisih mengikut cara yang ditentukan oleh pengguna (cth dalam susunan abjad atau dari segi kriteria yang lain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boleh disenaraikan mengikut keperluan penggun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disimpan dalam fail yang berasingan iaitu satu fail bagi setiap satu senarai data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pat dikemaskini dengan mudah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mengenai tajuk-tajuk yang berlainan disimpan di dalam fail-fail yang berasinga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yang disimpan dalam fail-fail yang berlainan boleh diintegrasikan dan digabungkan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mua data yang diperlukan disimpan di dalam pangkalan data dan bahagian data tertentu boleh digunakan untuk tujuan tertentu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ngelakkan pembaziran dengan memastikan hanya satu salinan data perlu disimpan untuk semua penggunaa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ap-tiap penggunaan perlu mempunyai data sendir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ngan adanya beberapa salinan data maka data tak konsisten apabila dikemaskinika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nggunaan satu salinan data memastikan data tersebut menepati satu sukatan piawaian yang tertentu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eselamatan data terjami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MK KOTA MARUDU, SABAH MALAYS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KSIRAN SEKOLAH</w:t>
      <w:tab/>
      <w:t>TEKNOLOGI MAKLUMAT</w:t>
      <w:tab/>
      <w:t>SP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20:00Z</dcterms:created>
  <dc:creator>Lim Pek Choo</dc:creator>
  <dc:description/>
  <dc:language>en-US</dc:language>
  <cp:lastModifiedBy>SMK KOTA MARUDU</cp:lastModifiedBy>
  <dcterms:modified xsi:type="dcterms:W3CDTF">2002-03-14T17:20:00Z</dcterms:modified>
  <cp:revision>2</cp:revision>
  <dc:subject/>
  <dc:title>SENARAI SEMAK</dc:title>
</cp:coreProperties>
</file>