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KTM01/01/1.1</w:t>
        <w:tab/>
        <w:t>(Blok 4/12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Kemahiran Komunikasi</w:t>
        <w:tab/>
        <w:t>(2B12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gunakan rajah blok dengan berkesan untuk mewakili sistem maklumat yang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dikaji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LAKARAN GRAFIK</w:t>
      </w:r>
    </w:p>
    <w:p>
      <w:pPr>
        <w:pStyle w:val="Heading1"/>
        <w:jc w:val="left"/>
        <w:rPr/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jah blok dipamerk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jah blok mudah difaham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erangan pada blok jelas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iran maklumat mengikut tertib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ggunakan simbol yang betu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jah blok mewakili sistem yang dikaj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Rekaletak rajah blok yang berkes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KTM01/01/1.3</w:t>
        <w:tab/>
        <w:t>(Blok 5/112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Kemahiran Komunikasi</w:t>
        <w:tab/>
        <w:t>(2B13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rekabentuk jadual, borang dan laporan yang berkesan bagi sistem maklumat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yang dibangunkan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IDANG KENDALIAN MURID</w:t>
      </w:r>
    </w:p>
    <w:p>
      <w:pPr>
        <w:pStyle w:val="Heading1"/>
        <w:jc w:val="left"/>
        <w:rPr/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Rakan Sebaya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ekabentuk jadual-jadual yang berkes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ekabentuk borang yang mudah difahami dan mudah digunak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ekabentuk laporan yang berkesan dan mudah difaham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 </w:t>
            </w:r>
            <w:r>
              <w:rPr>
                <w:rFonts w:cs="Comic Sans MS" w:ascii="Comic Sans MS" w:hAnsi="Comic Sans MS"/>
              </w:rPr>
              <w:t>Jadual-jadual dihubungkan dan tiada lewahan dat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Heading1"/>
        <w:jc w:val="left"/>
        <w:rPr>
          <w:sz w:val="20"/>
        </w:rPr>
      </w:pPr>
      <w:r>
        <w:rPr>
          <w:b w:val="false"/>
          <w:sz w:val="20"/>
        </w:rPr>
        <w:t>SKOR            :  ………………………</w:t>
        <w:tab/>
        <w:t xml:space="preserve">       SKOR            :  ………………………           SKOR            </w:t>
        <w:tab/>
        <w:t xml:space="preserve">:  ……………………… PENTAKSIR  :  ………………………          PENTAKSIR  :  ………………………           PENTAKSIR  </w:t>
        <w:tab/>
        <w:t>:  ………………………</w:t>
      </w:r>
      <w:r>
        <w:br w:type="page"/>
      </w:r>
    </w:p>
    <w:p>
      <w:pPr>
        <w:pStyle w:val="Heading1"/>
        <w:jc w:val="left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KTM01/01/1.4</w:t>
        <w:tab/>
        <w:t>(Blok 5/113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Kemahiran Komunikasi</w:t>
        <w:tab/>
        <w:t>(2B14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mberi nama yang deskriptif kepada medan, jadual, borang, laporan dan fail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IDANG KENDALIAN MURID</w:t>
      </w:r>
    </w:p>
    <w:p>
      <w:pPr>
        <w:pStyle w:val="Heading1"/>
        <w:jc w:val="left"/>
        <w:rPr/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Rakan Sebaya</w:t>
      </w:r>
    </w:p>
    <w:p>
      <w:pPr>
        <w:pStyle w:val="Heading1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765"/>
        <w:gridCol w:w="765"/>
        <w:gridCol w:w="765"/>
        <w:gridCol w:w="765"/>
        <w:gridCol w:w="765"/>
        <w:gridCol w:w="765"/>
      </w:tblGrid>
      <w:tr>
        <w:trPr>
          <w:trHeight w:val="350" w:hRule="atLeast"/>
        </w:trPr>
        <w:tc>
          <w:tcPr>
            <w:tcW w:w="5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269" w:hRule="atLeast"/>
        </w:trPr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>
          <w:trHeight w:val="527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beri nama yang deskriptif kepada meda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beri nama yang deskriptif kepada jadual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7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beri nama yang deskriptif kepada boran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beri nama yang deskriptif kepada fail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7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beri nama yang deskriptif kepada lapora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 </w:t>
            </w:r>
            <w:r>
              <w:rPr>
                <w:rFonts w:cs="Comic Sans MS" w:ascii="Comic Sans MS" w:hAnsi="Comic Sans MS"/>
              </w:rPr>
              <w:t>Dapat memberi penjelasan tambahan berkaitan dengan penamaan medan, jadual, borang, laporan dan fail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</w:t>
        <w:tab/>
        <w:t xml:space="preserve">:  ……………………… PENTAKSIR  :  ………………………          PENTAKSIR  :  ………………………           PENTAKSIR  </w:t>
        <w:tab/>
        <w:t>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KTM01/01/1.5</w:t>
        <w:tab/>
        <w:t>(Blok 5/114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Kemahiran Komunikasi</w:t>
        <w:tab/>
        <w:tab/>
        <w:t>(2B15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gunakan ikon yang deskriptif untuk mewakili fungsi dan proses bagi sistem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maklumat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IDANG KENDALIAN MURID</w:t>
      </w:r>
    </w:p>
    <w:p>
      <w:pPr>
        <w:pStyle w:val="Heading1"/>
        <w:jc w:val="left"/>
        <w:rPr/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Rakan Sebaya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gunakan ikon yang deskriptif untuk mewakili fungsi dan proses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ilih ikon yang mudah difahami dan digunakan oleh pelajar lai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 Antaramuka mesra penggun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</w:t>
        <w:tab/>
        <w:t xml:space="preserve">:  ……………………… PENTAKSIR  :  ………………………          PENTAKSIR  :  ………………………           PENTAKSIR  </w:t>
        <w:tab/>
        <w:t>:  ………………………</w:t>
      </w:r>
      <w:r>
        <w:br w:type="page"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KTM02/01/1.1</w:t>
        <w:tab/>
        <w:t>(Blok 5/117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Kemahiran Menyelesaikan Masalah</w:t>
        <w:tab/>
        <w:t>(2E11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ediakan kajian awal terhadap masalah yang diberikan dengan betul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IDANG KENDALIAN MURID</w:t>
      </w:r>
    </w:p>
    <w:p>
      <w:pPr>
        <w:pStyle w:val="Heading1"/>
        <w:jc w:val="left"/>
        <w:rPr/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bentangkan hasil kajian awalan menggunakan rajah blok yang sesua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enalpasti dengan betul masalah melalui kajian awal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 Hasil kajian dibentang secara terperinc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</w:t>
        <w:tab/>
        <w:t xml:space="preserve">:  ……………………… PENTAKSIR  :  ………………………          PENTAKSIR  :  ………………………           PENTAKSIR  </w:t>
        <w:tab/>
        <w:t>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KTM02/02/2.1</w:t>
        <w:tab/>
        <w:t>(Blok 5/118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Kemahiran Menyelesaikan Masalah</w:t>
        <w:tab/>
        <w:t>(2E12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analisis masalah sistem yang sedia ada dengan jelas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IDANG KENDALIAN MURID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80"/>
        <w:gridCol w:w="780"/>
        <w:gridCol w:w="780"/>
        <w:gridCol w:w="780"/>
        <w:gridCol w:w="780"/>
        <w:gridCol w:w="780"/>
      </w:tblGrid>
      <w:tr>
        <w:trPr>
          <w:trHeight w:val="24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bentangkan hasil analisis kepada kelas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analisis masalah sistem yang sedia ada dengan jelas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Dapat membuat analisis masalah secara terperinci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</w:t>
        <w:tab/>
        <w:t xml:space="preserve">:  ……………………… PENTAKSIR  :  ………………………          PENTAKSIR  :  ………………………           PENTAKSIR  </w:t>
        <w:tab/>
        <w:t>:  ………………………</w:t>
      </w:r>
      <w:r>
        <w:br w:type="page"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KTM02/03/3.1</w:t>
        <w:tab/>
        <w:t>(Blok 5/119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Kemahiran Menyelesaikan Masalah</w:t>
        <w:tab/>
        <w:t>(2E13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rekabentuk sistem maklumat yang mesra pengguna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IDANG KENDALIAN MURID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bentangkan rekabentuk sistem makluma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rekabentuk sistem maklumat yang mesra penggun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Dapat membentangkan rekabentuk secara terperinc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</w:t>
        <w:tab/>
        <w:t xml:space="preserve">:  ……………………… PENTAKSIR  :  ………………………          PENTAKSIR  :  ………………………           PENTAKSIR  </w:t>
        <w:tab/>
        <w:t>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KTM02/04/4.1</w:t>
        <w:tab/>
        <w:t>(Blok 5/120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Kemahiran Menyelesaikan Masalah</w:t>
        <w:tab/>
        <w:t>(2E14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 xml:space="preserve">Membangunkan sistem maklumat berasaskan rekabentuk yang telah dibina.   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IDANG KENDALIAN MURID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810"/>
        <w:gridCol w:w="810"/>
        <w:gridCol w:w="810"/>
        <w:gridCol w:w="810"/>
        <w:gridCol w:w="810"/>
        <w:gridCol w:w="810"/>
      </w:tblGrid>
      <w:tr>
        <w:trPr>
          <w:trHeight w:val="24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perlihatkan sistem maklumat yang telah dibina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bangunkan sistem maklumat berasaskan rekabentuk yang telah dibina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 </w:t>
            </w:r>
            <w:r>
              <w:rPr>
                <w:rFonts w:cs="Comic Sans MS" w:ascii="Comic Sans MS" w:hAnsi="Comic Sans MS"/>
              </w:rPr>
              <w:t>Dapat membangunkan sistem maklumat yang mesra pengguna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Heading1"/>
        <w:jc w:val="left"/>
        <w:rPr>
          <w:sz w:val="20"/>
        </w:rPr>
      </w:pPr>
      <w:r>
        <w:rPr>
          <w:b w:val="false"/>
          <w:sz w:val="20"/>
        </w:rPr>
        <w:t>SKOR            :  ………………………</w:t>
        <w:tab/>
        <w:t xml:space="preserve">       SKOR            :  ………………………           SKOR            </w:t>
        <w:tab/>
        <w:t xml:space="preserve">:  ……………………… PENTAKSIR  :  ………………………          PENTAKSIR  :  ………………………           PENTAKSIR  </w:t>
        <w:tab/>
        <w:t>:  ………………………</w:t>
      </w:r>
      <w:r>
        <w:br w:type="page"/>
      </w:r>
    </w:p>
    <w:p>
      <w:pPr>
        <w:pStyle w:val="Heading1"/>
        <w:jc w:val="left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KTM02/05/5.1</w:t>
        <w:tab/>
        <w:t>(Blok 5/121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Kemahiran Menyelesaikan Masalah</w:t>
        <w:tab/>
        <w:t>(2E15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laksanakan sistem maklumat yang telah dibina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IDANG KENDALIAN MURID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765"/>
        <w:gridCol w:w="765"/>
        <w:gridCol w:w="765"/>
        <w:gridCol w:w="765"/>
        <w:gridCol w:w="765"/>
        <w:gridCol w:w="765"/>
      </w:tblGrid>
      <w:tr>
        <w:trPr>
          <w:trHeight w:val="242" w:hRule="atLeast"/>
        </w:trPr>
        <w:tc>
          <w:tcPr>
            <w:tcW w:w="5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laksanakan sistem maklumat yang telah dibina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stem maklumat yang dibangunkan boleh digunakan oleh orang lai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Dapat menyediakan manual pengguna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</w:t>
        <w:tab/>
        <w:t xml:space="preserve">:  ……………………… PENTAKSIR  :  ………………………          PENTAKSIR  :  ………………………           PENTAKSIR  </w:t>
        <w:tab/>
        <w:t>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10"/>
        </w:rPr>
      </w:pPr>
      <w:r>
        <w:rPr>
          <w:rFonts w:cs="Comic Sans MS"/>
          <w:b w:val="false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KTM02/05/5.2</w:t>
        <w:tab/>
        <w:t>(Blok 5/122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Kemahiran Menyelesaikan Masalah</w:t>
        <w:tab/>
        <w:t>(2E16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enggarakan sistem maklumat yang telah dilaksanakan supaya berjalan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lancar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IDANG KENDALIAN MURID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Guru</w:t>
      </w:r>
    </w:p>
    <w:p>
      <w:pPr>
        <w:pStyle w:val="Heading1"/>
        <w:jc w:val="both"/>
        <w:rPr>
          <w:rFonts w:ascii="Comic Sans MS" w:hAnsi="Comic Sans MS" w:cs="Comic Sans MS"/>
          <w:b w:val="false"/>
          <w:b w:val="false"/>
          <w:sz w:val="10"/>
        </w:rPr>
      </w:pPr>
      <w:r>
        <w:rPr>
          <w:rFonts w:cs="Comic Sans MS"/>
          <w:b w:val="false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yenggara sistem maklumat yang telah dilaksanakan supaya berjalan lancar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unjukkan sistem maklumat yang telah disenggarak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Dapat memberi penerangan tambahan mengenai penyelenggaraan sistem.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Heading1"/>
        <w:jc w:val="left"/>
        <w:rPr>
          <w:sz w:val="20"/>
        </w:rPr>
      </w:pPr>
      <w:r>
        <w:rPr>
          <w:b w:val="false"/>
          <w:sz w:val="20"/>
        </w:rPr>
        <w:t>SKOR            :  ………………………</w:t>
        <w:tab/>
        <w:t xml:space="preserve">       SKOR            :  ………………………           SKOR            </w:t>
        <w:tab/>
        <w:t xml:space="preserve">:  ……………………… PENTAKSIR  :  ………………………          PENTAKSIR  :  ………………………           PENTAKSIR  </w:t>
        <w:tab/>
        <w:t>:  ………………………</w:t>
      </w:r>
      <w:r>
        <w:br w:type="page"/>
      </w:r>
    </w:p>
    <w:p>
      <w:pPr>
        <w:pStyle w:val="Heading1"/>
        <w:jc w:val="left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KTM03/01/1.1</w:t>
        <w:tab/>
        <w:t>(Blok 5/81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Kemahiran Mengendali Sistem Komputer</w:t>
        <w:tab/>
        <w:t>(2D15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mbina dan menggunakan jadual, borang, laporan, kuiri dan makro yang sesuai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ROJEK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780"/>
        <w:gridCol w:w="780"/>
        <w:gridCol w:w="780"/>
        <w:gridCol w:w="780"/>
        <w:gridCol w:w="780"/>
        <w:gridCol w:w="780"/>
      </w:tblGrid>
      <w:tr>
        <w:trPr>
          <w:trHeight w:val="242" w:hRule="atLeast"/>
        </w:trPr>
        <w:tc>
          <w:tcPr>
            <w:tcW w:w="5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persembahkan satu sistem makluma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asukkan data melalui jadual/borang dalam proses membina pangkalan data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jana laporan menggunakan kuiri dalam proses membina pangkalan data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 Sistem yang dibina berkesan dan mesra pengguna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</w:t>
        <w:tab/>
        <w:t xml:space="preserve">:  ……………………… PENTAKSIR  :  ………………………          PENTAKSIR  :  ………………………           PENTAKSIR  </w:t>
        <w:tab/>
        <w:t>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10"/>
        </w:rPr>
      </w:pPr>
      <w:r>
        <w:rPr>
          <w:rFonts w:cs="Comic Sans MS"/>
          <w:b w:val="false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KTM03/01/1.2</w:t>
        <w:tab/>
        <w:t>(Blok 5/84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Kemahiran Mengendali Sistem Komputer</w:t>
        <w:tab/>
        <w:t>(2D16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isih dan mengindeks data menggunakan medan tunggal dan medan berganda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mengikut langkah-langkah yang betul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ROJEK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80"/>
        <w:gridCol w:w="780"/>
        <w:gridCol w:w="780"/>
        <w:gridCol w:w="780"/>
        <w:gridCol w:w="780"/>
        <w:gridCol w:w="780"/>
      </w:tblGrid>
      <w:tr>
        <w:trPr>
          <w:trHeight w:val="24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isih dan mengindeks data menggunakan medan tunggal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isih dan mengindeks data menggunakan medan berganda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 Dapat menghasilkan laporan yang sesuai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</w:t>
        <w:tab/>
        <w:t xml:space="preserve">:  ……………………… PENTAKSIR  :  ………………………          PENTAKSIR  :  ………………………           PENTAKSIR  </w:t>
        <w:tab/>
        <w:t>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KTM03/01/1.3</w:t>
        <w:tab/>
        <w:t>(Blok 5/85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Kemahiran Mengendali Sistem Komputer</w:t>
        <w:tab/>
        <w:t>(2D17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hubungkan jadual (fail) dalam pangkalan data yang betul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ROJEK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1503"/>
        <w:gridCol w:w="1504"/>
        <w:gridCol w:w="1504"/>
      </w:tblGrid>
      <w:tr>
        <w:trPr>
          <w:trHeight w:val="603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Dapat menghubungkan jadual dalam pangkalan data dengan betul serta memberi penerangan tambahan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hubungkan jadual dalam pangkalan data dengan betul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hubungkan jadual dalam pangkalan data dengan betul dengan bimbingan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dak dapat menghubungkan jadual dalam pangkalan data setelah diberi bimbingan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</w:t>
        <w:tab/>
        <w:t xml:space="preserve">:  ……………………… PENTAKSIR  :  ………………………          PENTAKSIR  :  ………………………           PENTAKSIR  </w:t>
        <w:tab/>
        <w:t>:  ………………………</w:t>
      </w:r>
    </w:p>
    <w:p>
      <w:pPr>
        <w:pStyle w:val="Normal"/>
        <w:pBdr>
          <w:bottom w:val="single" w:sz="12" w:space="9" w:color="000000"/>
        </w:pBdr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10"/>
        </w:rPr>
      </w:pPr>
      <w:r>
        <w:rPr>
          <w:rFonts w:cs="Comic Sans MS"/>
          <w:b w:val="false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KTM03/01/1.4</w:t>
        <w:tab/>
        <w:t>(Blok 5/86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Kemahiran Mengendali Sistem Komputer</w:t>
        <w:tab/>
        <w:t>(2D18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unting borang tersuai dengan berkesan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ROJEK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00"/>
        <w:gridCol w:w="1500"/>
        <w:gridCol w:w="1500"/>
      </w:tblGrid>
      <w:tr>
        <w:trPr>
          <w:trHeight w:val="60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Dapat menyunting borang tersuai dengan berkesan serta memberi penerangan tambah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yunting borang tersuai dengan berkes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yunting borang tersuai dengan berkesan dengan bimbing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dak dapat menyunting borang tersuai dengan berkesan setelah diberi bimbing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</w:t>
        <w:tab/>
        <w:t xml:space="preserve">:  ……………………… PENTAKSIR  :  ………………………          PENTAKSIR  :  ………………………           PENTAKSIR  </w:t>
        <w:tab/>
        <w:t>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KTM03/01/1.5</w:t>
        <w:tab/>
        <w:t>(Blok 5/87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Kemahiran Mengendali Sistem Komputer</w:t>
        <w:tab/>
        <w:t>(2D19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 xml:space="preserve">Menghubungkan pangkalan data kepada hamparan elektronik dan/atau 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Pemproses perkataan dengan betul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ROJEK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hasilkan dokumen pemprosesan perkataan yang mengandungi data daripada pangkalan dat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hasilkan dokumen pemprosesan perkataan yang mengandungi laporan daripada pangkalan dat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 Dapat menghubungkan pangkalan data kepada hamparan elektronik dengan betu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Normal"/>
        <w:pBdr>
          <w:bottom w:val="single" w:sz="12" w:space="10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</w:t>
        <w:tab/>
        <w:t xml:space="preserve">:  ……………………… PENTAKSIR  :  ………………………          PENTAKSIR  :  ………………………           PENTAKSIR  </w:t>
        <w:tab/>
        <w:t>:  ………………………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10"/>
        </w:rPr>
      </w:pPr>
      <w:r>
        <w:rPr>
          <w:rFonts w:cs="Comic Sans MS"/>
          <w:b w:val="false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KTM05/01/1.1</w:t>
        <w:tab/>
        <w:t>(Blok 5/74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Kemahiran Pengendalian Maklumat</w:t>
        <w:tab/>
        <w:t>(2C05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entukan dan memilih data yang sesuai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ROJEK</w:t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entukan dan memilih data yang sesuai untuk membina sistem makluma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unjukkan data yang dipilih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a yang dipilih dapat memenuhi keperluan sistem makluma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 Dapat memberi penjelasan tambah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KOR            :  ………………………</w:t>
        <w:tab/>
        <w:t xml:space="preserve">       SKOR            :  ………………………           SKOR            </w:t>
        <w:tab/>
        <w:t xml:space="preserve">:  ……………………… PENTAKSIR  :  ………………………          PENTAKSIR  :  ………………………           PENTAKSIR  </w:t>
        <w:tab/>
        <w:t>:  ………………………</w:t>
      </w:r>
      <w:r>
        <w:br w:type="page"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KTM05/02/2.1</w:t>
        <w:tab/>
        <w:t>(Blok 5/75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Kemahiran Pengendalian Maklumat</w:t>
        <w:tab/>
        <w:t>(2C06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umpul semua data yang telah dikenalpasti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ROJEK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Guru</w:t>
      </w:r>
    </w:p>
    <w:p>
      <w:pPr>
        <w:pStyle w:val="Heading1"/>
        <w:jc w:val="both"/>
        <w:rPr>
          <w:rFonts w:ascii="Comic Sans MS" w:hAnsi="Comic Sans MS" w:cs="Comic Sans MS"/>
          <w:b w:val="false"/>
          <w:b w:val="false"/>
          <w:sz w:val="10"/>
        </w:rPr>
      </w:pPr>
      <w:r>
        <w:rPr>
          <w:rFonts w:cs="Comic Sans MS"/>
          <w:b w:val="false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umpul semua data yang telah dikenalpast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unjukkan data yang telah dikumpul untuk digunakan dalam sistem maklumat peribadi pelajar semasa persembahan di makma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 Data yang dikumpul sesuai dan lengka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</w:t>
        <w:tab/>
        <w:t xml:space="preserve">:  ……………………… PENTAKSIR  :  ………………………          PENTAKSIR  :  ………………………           PENTAKSIR  </w:t>
        <w:tab/>
        <w:t>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KTM05/03/3.1</w:t>
        <w:tab/>
        <w:t>(Blok 5/76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Kemahiran Pengendalian Maklumat</w:t>
        <w:tab/>
        <w:t>(2C07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analisis dan menyusun secara logik data yang telah dikumpul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ROJEK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65"/>
        <w:gridCol w:w="765"/>
        <w:gridCol w:w="765"/>
        <w:gridCol w:w="765"/>
        <w:gridCol w:w="765"/>
        <w:gridCol w:w="765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unjukkan kaitan antara data-data yang telah dikumpul dan dinalisis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unjukkan susunan data dalam bentuk jadual pangkalan data pada skrin kompute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analisis dan menyusun secara logik data yang telah dikumpul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 Dapat memberi penerangan tambaha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Heading1"/>
        <w:jc w:val="left"/>
        <w:rPr>
          <w:sz w:val="20"/>
        </w:rPr>
      </w:pPr>
      <w:r>
        <w:rPr>
          <w:b w:val="false"/>
          <w:sz w:val="20"/>
        </w:rPr>
        <w:t>SKOR            :  ………………………</w:t>
        <w:tab/>
        <w:t xml:space="preserve">       SKOR            :  ………………………           SKOR            </w:t>
        <w:tab/>
        <w:t xml:space="preserve">:  ……………………… PENTAKSIR  :  ………………………          PENTAKSIR  :  ………………………           PENTAKSIR  </w:t>
        <w:tab/>
        <w:t>:  ………………………</w:t>
      </w:r>
      <w:r>
        <w:br w:type="page"/>
      </w:r>
    </w:p>
    <w:p>
      <w:pPr>
        <w:pStyle w:val="Heading1"/>
        <w:jc w:val="left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KTM05/04/4.1</w:t>
        <w:tab/>
        <w:t>(Blok 5/78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Kemahiran Pengendalian Maklumat</w:t>
        <w:tab/>
        <w:t>(2C08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impan dengan selamat semua fail yang berkaitan dengan sistem maklumat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yang telah dibina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ROJEK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739"/>
        <w:gridCol w:w="739"/>
        <w:gridCol w:w="740"/>
        <w:gridCol w:w="739"/>
        <w:gridCol w:w="739"/>
        <w:gridCol w:w="740"/>
      </w:tblGrid>
      <w:tr>
        <w:trPr>
          <w:trHeight w:val="242" w:hRule="atLeast"/>
        </w:trPr>
        <w:tc>
          <w:tcPr>
            <w:tcW w:w="5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yimpan semua fail yang berkaitan untuk digunakan sebagai rujukan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unjukkan dua generasi salinan pangkalan data yang telah disimpan dalam disket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 Semua fail yang disimpan mudah dikenalpasti dan disusun secara teratur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</w:t>
        <w:tab/>
        <w:t xml:space="preserve">:  ……………………… PENTAKSIR  :  ………………………          PENTAKSIR  :  ………………………           PENTAKSIR  </w:t>
        <w:tab/>
        <w:t>:  ………………………</w:t>
      </w:r>
    </w:p>
    <w:p>
      <w:pPr>
        <w:pStyle w:val="Normal"/>
        <w:pBdr>
          <w:bottom w:val="single" w:sz="12" w:space="3" w:color="000000"/>
        </w:pBdr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10"/>
        </w:rPr>
      </w:pPr>
      <w:r>
        <w:rPr>
          <w:rFonts w:cs="Comic Sans MS"/>
          <w:b w:val="false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KTM05/05/5.1</w:t>
        <w:tab/>
        <w:t>(Blok 5/80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Kemahiran Pengendalian Maklumat</w:t>
        <w:tab/>
        <w:t>(2C09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akses semula dengan betul fail sistem maklumat yang telah disimpan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ROJEK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Guru</w:t>
      </w:r>
    </w:p>
    <w:p>
      <w:pPr>
        <w:pStyle w:val="Normal"/>
        <w:jc w:val="center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560"/>
        <w:gridCol w:w="1560"/>
        <w:gridCol w:w="1560"/>
      </w:tblGrid>
      <w:tr>
        <w:trPr>
          <w:trHeight w:val="60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 Dapat mencapai semula fail pangkalan data yang telah disimpan serta memberi penerangan tambaha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capai semula fail pangkalan data yang telah disimpa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capai semula fail pangkalan data yang telah disimpan dengan bimbinga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dak dapat mencapai semula fail pangkalan data yang telah disimpan setelah diberi bimbinga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</w:t>
        <w:tab/>
        <w:t xml:space="preserve">:  ……………………… PENTAKSIR  :  ………………………          PENTAKSIR  :  ………………………           PENTAKSIR  </w:t>
        <w:tab/>
        <w:t>: 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152" w:footer="864" w:bottom="1152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SMK KOTA MARUDU, SABAH MALAYSIA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PENTAKSIRAN</w:t>
      <w:tab/>
      <w:t>TEKNOLOGI MAKLUMAT</w:t>
      <w:tab/>
      <w:t>SPM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12:00Z</dcterms:created>
  <dc:creator>Lim Pek Choo</dc:creator>
  <dc:description/>
  <dc:language>en-US</dc:language>
  <cp:lastModifiedBy>SMK KOTA MARUDU</cp:lastModifiedBy>
  <cp:lastPrinted>2002-01-26T11:04:00Z</cp:lastPrinted>
  <dcterms:modified xsi:type="dcterms:W3CDTF">2002-03-14T17:12:00Z</dcterms:modified>
  <cp:revision>2</cp:revision>
  <dc:subject/>
  <dc:title>B06 Kemahiran</dc:title>
</cp:coreProperties>
</file>