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1/1.1</w:t>
        <w:tab/>
        <w:t>(Blok 5/5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Terminologi</w:t>
        <w:tab/>
        <w:t>(1C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makna data, maklumat dan sistem makluma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Subtitle"/>
        <w:jc w:val="left"/>
        <w:rPr>
          <w:rFonts w:ascii="Comic Sans MS" w:hAnsi="Comic Sans MS" w:cs="Comic Sans MS"/>
          <w:b/>
          <w:b/>
          <w:sz w:val="10"/>
        </w:rPr>
      </w:pPr>
      <w:r>
        <w:rPr>
          <w:rFonts w:cs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</w:tblGrid>
      <w:tr>
        <w:trPr>
          <w:trHeight w:val="27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luma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stem Makluma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Dapat menyatakan makna dengan betul serta memberi penerangan tambahan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yatakan makna dengan betul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yatakan makna dengan bimbingan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yatakan makna setelah diberi bimbingan.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Data</w:t>
      </w:r>
      <w:r>
        <w:rPr>
          <w:rFonts w:cs="Comic Sans MS" w:ascii="Comic Sans MS" w:hAnsi="Comic Sans MS"/>
        </w:rPr>
        <w:t xml:space="preserve"> adalah bahan mentah yang akan diproses untuk menghasilkan maklumat.  Ia merupakan fakta yang terhasil daripada pemerhatian, pengiraan serta pengukuran.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Maklumat </w:t>
      </w:r>
      <w:r>
        <w:rPr>
          <w:rFonts w:cs="Comic Sans MS" w:ascii="Comic Sans MS" w:hAnsi="Comic Sans MS"/>
        </w:rPr>
        <w:t xml:space="preserve">ialah data yang telah diproses dan bermakna serta berguna kepada penerima atau pengguna.  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Sistem Maklumat </w:t>
      </w:r>
      <w:r>
        <w:rPr>
          <w:rFonts w:cs="Comic Sans MS" w:ascii="Comic Sans MS" w:hAnsi="Comic Sans MS"/>
        </w:rPr>
        <w:t>merupakan satu set komponen yang kumpul, proses, simpan dan agih maklumat bagi menyokong kawalan dan membuat keputusan dalam sesebuah organisas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1/1.3</w:t>
        <w:tab/>
        <w:t>(Blok 5/31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Proses dan Prosedur</w:t>
        <w:tab/>
        <w:t>(1E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jelas aliran maklumat dalam sesuatu sistem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APORAN LIS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143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ran maklumat dalam sesuatu siste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Dapat melaporkan secara betul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laporkan dengan mudah difahami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laporkan dengan terperinci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Comic Sans MS" w:ascii="Comic Sans MS" w:hAnsi="Comic Sans MS"/>
          <w:b/>
        </w:rPr>
        <w:t>S4</w:t>
        <w:tab/>
      </w: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b/>
        </w:rPr>
        <w:t>Dapat membuat rumusan keseluruhan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1/1.5</w:t>
        <w:tab/>
        <w:t>(Blok 4/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Konsep</w:t>
        <w:tab/>
        <w:t>(1B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jelas contoh-contoh sistem maklumat berkomputer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/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980"/>
        <w:gridCol w:w="1980"/>
      </w:tblGrid>
      <w:tr>
        <w:trPr>
          <w:trHeight w:val="56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beri sekurang-kurangnya 5 contoh sistem maklumat berkomput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Memberi penerangan tambahan untuk sekurang-kurangnya satu daripada contoh di ata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__________________________________________________________________________</w:t>
      </w:r>
    </w:p>
    <w:p>
      <w:pPr>
        <w:pStyle w:val="Heading1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2/2.3</w:t>
        <w:tab/>
        <w:t>(Blok 5/5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Terminologi</w:t>
        <w:tab/>
        <w:t>(1C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makna fail kertas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27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na Fail Biasa / Fail Kert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Dapat menyatakan makna dengan betul serta memberi penerangan tambahan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yatakan makna dengan betul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yatakan makna dengan bimbingan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yatakan makna setelah diberi bimbingan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Subtitle"/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2/2.4</w:t>
        <w:tab/>
        <w:t>(Blok 5/4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Fakta</w:t>
        <w:tab/>
        <w:t>(1A1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 xml:space="preserve">Menyatakan dengan jelas kelebihan pangkalan data berbanding dengan fail 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kertas dari segi pengendali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ENARAI SEMAK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Subtitle"/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500"/>
        <w:gridCol w:w="1500"/>
        <w:gridCol w:w="1500"/>
      </w:tblGrid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nandakan semua kelebihan pangkalan data berbanding fail kertas dengan betul serta memberi penerangan tambah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andakan semua kelebihan pangkalan data berbanding fail kertas dengan betul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andakan semua kelebihan pangkalan data berbanding fail kertas dengan betul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andakan semua kelebihan pangkalan data berbanding fail kertas dengan betul selepas diberi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9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2/2.5</w:t>
        <w:tab/>
        <w:t>(Blok 5/4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Fakta</w:t>
        <w:tab/>
        <w:t>(1A1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jenis data dalam pangkalan dat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65"/>
        <w:gridCol w:w="765"/>
        <w:gridCol w:w="765"/>
        <w:gridCol w:w="765"/>
        <w:gridCol w:w="765"/>
        <w:gridCol w:w="765"/>
      </w:tblGrid>
      <w:tr>
        <w:trPr>
          <w:trHeight w:val="296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60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both"/>
              <w:rPr/>
            </w:pPr>
            <w:r>
              <w:rPr>
                <w:rFonts w:cs="Comic Sans MS" w:ascii="Comic Sans MS" w:hAnsi="Comic Sans MS"/>
              </w:rPr>
              <w:t>Teks ("</w:t>
            </w:r>
            <w:r>
              <w:rPr>
                <w:rFonts w:cs="Comic Sans MS" w:ascii="Comic Sans MS" w:hAnsi="Comic Sans MS"/>
                <w:i/>
              </w:rPr>
              <w:t>Text</w:t>
            </w:r>
            <w:r>
              <w:rPr>
                <w:rFonts w:cs="Comic Sans MS" w:ascii="Comic Sans MS" w:hAnsi="Comic Sans MS"/>
              </w:rPr>
              <w:t>"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or ("Number"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Comic Sans MS" w:ascii="Comic Sans MS" w:hAnsi="Comic Sans MS"/>
              </w:rPr>
              <w:t>Tarikh/Masa ("</w:t>
            </w:r>
            <w:r>
              <w:rPr>
                <w:rFonts w:cs="Comic Sans MS" w:ascii="Comic Sans MS" w:hAnsi="Comic Sans MS"/>
                <w:i/>
              </w:rPr>
              <w:t>Date/Time</w:t>
            </w:r>
            <w:r>
              <w:rPr>
                <w:rFonts w:cs="Comic Sans MS" w:ascii="Comic Sans MS" w:hAnsi="Comic Sans MS"/>
              </w:rPr>
              <w:t>"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Currency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Autonumber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Yes/No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OLE Object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i/>
              </w:rPr>
              <w:t>Hyperlink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Penerangan tambahan untuk sekurang-kurangnya satu daripada jenis data diatas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2/2.6</w:t>
        <w:tab/>
        <w:t>(Blok 5/4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Terminologi</w:t>
        <w:tab/>
        <w:t>(1C0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makna medan, rekod dan fai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Subtitle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27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INOLOG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A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KO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* Dapat menyatakan makna dengan betul dan terperinci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yatakan makna dengan betul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yatakan makna dengan bimbingan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yatakan makna setelah diberi bimbingan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edan</w:t>
      </w:r>
      <w:r>
        <w:rPr>
          <w:rFonts w:cs="Comic Sans MS" w:ascii="Comic Sans MS" w:hAnsi="Comic Sans MS"/>
        </w:rPr>
        <w:t xml:space="preserve"> merupakan suatu item data yang terdiri daripada sebilangan aksara, bait, kata atau kod yang diperlakukan bersama cth : nombor, nama, alamat dll</w:t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Rekod </w:t>
      </w:r>
      <w:r>
        <w:rPr>
          <w:rFonts w:cs="Comic Sans MS" w:ascii="Comic Sans MS" w:hAnsi="Comic Sans MS"/>
        </w:rPr>
        <w:t>terbentuk daripada beberapa medan.</w:t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Fail </w:t>
      </w:r>
      <w:r>
        <w:rPr>
          <w:rFonts w:cs="Comic Sans MS" w:ascii="Comic Sans MS" w:hAnsi="Comic Sans MS"/>
        </w:rPr>
        <w:t>terdiri daripada sekumpulan rekod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pBdr>
          <w:bottom w:val="single" w:sz="12" w:space="1" w:color="000000"/>
        </w:pBdr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2/2.7</w:t>
        <w:tab/>
        <w:t>(Blok 5/4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Terminologi</w:t>
        <w:tab/>
        <w:t>(1C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makna isihan dan indeksan sehubungan dengan med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tunggal dan medan bergand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2"/>
        <w:gridCol w:w="503"/>
        <w:gridCol w:w="502"/>
        <w:gridCol w:w="503"/>
        <w:gridCol w:w="502"/>
        <w:gridCol w:w="503"/>
        <w:gridCol w:w="502"/>
        <w:gridCol w:w="503"/>
        <w:gridCol w:w="502"/>
        <w:gridCol w:w="503"/>
        <w:gridCol w:w="502"/>
        <w:gridCol w:w="503"/>
      </w:tblGrid>
      <w:tr>
        <w:trPr>
          <w:trHeight w:val="27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ih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ks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an Tungga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an bergand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Comic Sans MS" w:ascii="Comic Sans MS" w:hAnsi="Comic Sans MS"/>
          <w:b/>
        </w:rPr>
        <w:t>S1</w:t>
        <w:tab/>
      </w: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b/>
        </w:rPr>
        <w:t>Dapat menyatakan makna dengan betul serta memberi penerangan tambahan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yatakan makna dengan betul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yatakan makna dengan bimbingan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yatakan makna setelah diberi bimbingan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2/2.9</w:t>
        <w:tab/>
        <w:t>(Blok 5/12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Konsep</w:t>
        <w:tab/>
        <w:t>(1B10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konsep bahasa kuir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OAL JAWAB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Subtitle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27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INOLOG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na Bahasa Kui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Comic Sans MS" w:ascii="Comic Sans MS" w:hAnsi="Comic Sans MS"/>
          <w:b/>
        </w:rPr>
        <w:t>S1</w:t>
        <w:tab/>
      </w: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b/>
        </w:rPr>
        <w:t>Dapat menyatakan dengan betul dan terperinci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yatakan dengan betul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yatakan dengan bimbingan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yatakan setelah diberi bimbingan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Comic Sans MS" w:ascii="Comic Sans MS" w:hAnsi="Comic Sans MS"/>
          <w:b/>
        </w:rPr>
        <w:t xml:space="preserve">Bahasa Kuiri </w:t>
        <w:tab/>
      </w:r>
      <w:r>
        <w:rPr>
          <w:rFonts w:cs="Comic Sans MS" w:ascii="Comic Sans MS" w:hAnsi="Comic Sans MS"/>
        </w:rPr>
        <w:t>- bahasa manipulasi data, menyediakan operasi-operasi yang boleh digunakan untuk memanipulasi data di dalam pangkalan data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2/2.9</w:t>
        <w:tab/>
        <w:t>(Blok 5/12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Fungsi</w:t>
        <w:tab/>
        <w:t>(1D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kegunaan bahasa kuir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OAL JAWAB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Subtitle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27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INOLOG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gunaan Bahasa Kui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Comic Sans MS" w:ascii="Comic Sans MS" w:hAnsi="Comic Sans MS"/>
          <w:b/>
        </w:rPr>
        <w:t>S1</w:t>
        <w:tab/>
      </w: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b/>
        </w:rPr>
        <w:t>Dapat menyatakan dengan betul dan terperinci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yatakan dengan betul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yatakan dengan bimbingan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yatakan setelah diberi bimbingan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Comic Sans MS" w:ascii="Comic Sans MS" w:hAnsi="Comic Sans MS"/>
          <w:b/>
        </w:rPr>
        <w:t xml:space="preserve">Kegunaan </w:t>
        <w:tab/>
      </w:r>
      <w:r>
        <w:rPr>
          <w:rFonts w:cs="Comic Sans MS" w:ascii="Comic Sans MS" w:hAnsi="Comic Sans MS"/>
        </w:rPr>
        <w:t>- membenarkan pengguna melakukan manipulasi atau pengolahan data secara asas dan melakukan pertanyaan yang lebih kompleks bagi menghasilkan maklumat yang bermakna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3/3.1</w:t>
        <w:tab/>
        <w:t>(Blok 4/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Konsep</w:t>
        <w:tab/>
        <w:t>(1B1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beri penerangan yang jelas tentang pangkalan data hubungan dan med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kunc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ESEI TERBUK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5"/>
        <w:gridCol w:w="765"/>
        <w:gridCol w:w="765"/>
        <w:gridCol w:w="765"/>
        <w:gridCol w:w="765"/>
        <w:gridCol w:w="765"/>
      </w:tblGrid>
      <w:tr>
        <w:trPr>
          <w:trHeight w:val="29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6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sep pangkalan data dihuraikan dengan betul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sep medan kunci dihuraikan dengan betul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itan pangkalan data hubungan dan medan kunci dapat ditunjukk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Gambarajah yang sesuai dan betul disertakan untuk menyokong hurai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angkalan data -  </w:t>
      </w:r>
      <w:r>
        <w:rPr>
          <w:rFonts w:cs="Comic Sans MS" w:ascii="Comic Sans MS" w:hAnsi="Comic Sans MS"/>
        </w:rPr>
        <w:t xml:space="preserve">suatu koleksi data yang diurus supaya teratur dan kandungannya mudah dicapai, dikendali dan dikemaskinikan. 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Medan kunci </w:t>
        <w:tab/>
        <w:t xml:space="preserve">- </w:t>
      </w:r>
      <w:r>
        <w:rPr>
          <w:rFonts w:cs="Comic Sans MS" w:ascii="Comic Sans MS" w:hAnsi="Comic Sans MS"/>
        </w:rPr>
        <w:t>medan yang mana nilainya merujuk kepada sesuatu rekod dalam satu jadual.  Ia digunakan untuk merujuk kepada rekod tertentu pada satu jadual dari jadual lain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 xml:space="preserve">Pangkalan data hubungan -  </w:t>
      </w:r>
      <w:r>
        <w:rPr>
          <w:rFonts w:cs="Comic Sans MS" w:ascii="Comic Sans MS" w:hAnsi="Comic Sans MS"/>
        </w:rPr>
        <w:t>satu koleksi data yang diurus sebagai set jadual-jadual dimana datanya boleh dicapai, dikumpul semula dalam pelbagai cara tanpa menyusun semula jadual-jadual dalam pangkalan data itu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3/3.2</w:t>
        <w:tab/>
        <w:t>(Blok 5/50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Fungsi</w:t>
        <w:tab/>
        <w:t>(1D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jelaskan dengan betul kegunaan makro dalam pangkalan dat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0"/>
        <w:gridCol w:w="481"/>
        <w:gridCol w:w="481"/>
        <w:gridCol w:w="481"/>
        <w:gridCol w:w="481"/>
        <w:gridCol w:w="481"/>
        <w:gridCol w:w="481"/>
        <w:gridCol w:w="477"/>
        <w:gridCol w:w="4"/>
        <w:gridCol w:w="481"/>
        <w:gridCol w:w="481"/>
        <w:gridCol w:w="481"/>
        <w:gridCol w:w="473"/>
        <w:gridCol w:w="11"/>
      </w:tblGrid>
      <w:tr>
        <w:trPr>
          <w:trHeight w:val="27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gunaan makro dalam pangkalan data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Dapat menyatakan makna dengan betul dan terperinci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yatakan makna dengan betul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yatakan makna dengan bimbingan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yatakan makna setelah diberi bimbingan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6/PTM06/04/4.3</w:t>
        <w:tab/>
        <w:t>(Blok 4/1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  <w:tab/>
        <w:t>Pengetahuan Tentang Fakta</w:t>
        <w:tab/>
        <w:t>(1A10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perihalkan dengan jelas implikasi aktiviti penciplakan dari sudut moral d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perundang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ERBINCANG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7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perihalkan aktiviti pencipla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atakan implikasi aktiviti penciplakan dari sudut mora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atakan implikasi aktiviti penciplakan dari sudut perundang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mberi maklumat tambahan berkaitan aktiviti penciplakan dan implikasinya dari sudut moral dan perundangan dengan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1:00Z</dcterms:created>
  <dc:creator>Lim Pek Choo</dc:creator>
  <dc:description/>
  <dc:language>en-US</dc:language>
  <cp:lastModifiedBy>SMK KOTA MARUDU</cp:lastModifiedBy>
  <dcterms:modified xsi:type="dcterms:W3CDTF">2002-03-14T17:11:00Z</dcterms:modified>
  <cp:revision>2</cp:revision>
  <dc:subject/>
  <dc:title>B06 Pengetahuan</dc:title>
</cp:coreProperties>
</file>