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>
          <w:b/>
          <w:sz w:val="20"/>
        </w:rPr>
        <w:t>Kod Konstruk</w:t>
        <w:tab/>
      </w:r>
      <w:r>
        <w:rPr>
          <w:sz w:val="20"/>
        </w:rPr>
        <w:t>:</w:t>
        <w:tab/>
        <w:t>B06/NTM01/01/1.1</w:t>
        <w:tab/>
        <w:t>(Blok 5/18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Menghargai</w:t>
        <w:tab/>
        <w:t>(3F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sumbangan sistem maklumat dalam kehidupan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9"/>
        <w:gridCol w:w="751"/>
        <w:gridCol w:w="752"/>
        <w:gridCol w:w="752"/>
        <w:gridCol w:w="752"/>
        <w:gridCol w:w="752"/>
        <w:gridCol w:w="7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sistem maklumat dengan betu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alakkan orang lain menggunakan sistem maklumat yang digunakannya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mpengaruhi orang lain supaya menggunakan sistem maklumat itu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6/NTM01/01/1.2</w:t>
        <w:tab/>
        <w:t>(Blok 5/19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Menghargai</w:t>
        <w:tab/>
        <w:t>(3F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sumbangan pembangun sistem maklumat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menciplak hasil kerja rakan yang lain semasa menyiapkan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</w:rPr>
              <w:t>Sentiasa membuat pengkuan (</w:t>
            </w:r>
            <w:r>
              <w:rPr>
                <w:rFonts w:cs="Comic Sans MS" w:ascii="Comic Sans MS" w:hAnsi="Comic Sans MS"/>
                <w:i/>
              </w:rPr>
              <w:t>acknowledgement</w:t>
            </w:r>
            <w:r>
              <w:rPr>
                <w:rFonts w:cs="Comic Sans MS" w:ascii="Comic Sans MS" w:hAnsi="Comic Sans MS"/>
              </w:rPr>
              <w:t>) bila merujuk atau menggunakan hasil kerja orang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ceritakan sumbangan pembangun sistem maklumat kepada orang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Sentiasa dapat mempengaruhi orang lain supaya memandang tinggi sumbangan pembangun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Subtitle"/>
        <w:jc w:val="left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6/NTM01/01/1.3</w:t>
        <w:tab/>
        <w:t>(Blok 5/20)</w:t>
      </w:r>
    </w:p>
    <w:p>
      <w:pPr>
        <w:pStyle w:val="Subtitle"/>
        <w:jc w:val="left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Menghargai</w:t>
        <w:tab/>
        <w:t>(3F1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andang tinggi hasil ciptaan dan hasil kerja orang lain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gunakan perisian asli setiap masa menggunakan kompute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menyebarkan virus secara sedar kepada komputer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pengaruhi orang lain supaya sentiasa menggunakan perisian asl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 xml:space="preserve">B06/NTM02/01/1.1 </w:t>
        <w:tab/>
        <w:t>(Blok 5/58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Bekerjasama</w:t>
        <w:tab/>
        <w:t>(3B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libatkan diri dan bertolak ansur semasa membina sistem maklumat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secara berkumpulan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2"/>
        <w:gridCol w:w="766"/>
        <w:gridCol w:w="766"/>
        <w:gridCol w:w="767"/>
        <w:gridCol w:w="766"/>
        <w:gridCol w:w="766"/>
        <w:gridCol w:w="76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ambil bahagian secara aktif dalam menghasilkan laporan sistem maklumat yang telah dibangunkan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bertolak ansur semasa membina sistem maklumat secara berkumpulan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Sentiasa membantu rakan sekumpulan dan melakukan tugasan tambahan secara sukarel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 xml:space="preserve">B06/NTM03/01/1.1 </w:t>
        <w:tab/>
        <w:t>(Blok 5/99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Bersistem</w:t>
        <w:tab/>
        <w:t>(3C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ngikut tatacara yang betul dalam membina sistem maklumat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TOKOL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ceritakan langkah-langkah mengikut urutan yang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ceritakan faedah yang diperolehi daripada amalan langkah-langkah mengikut urutan yang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Berjaya mempengaruhi rakan berkongsi pengetahuan atau pengalaman yang telah diperolehi melalui pengamalan langakah-langkah mengikut urutan yang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 xml:space="preserve">B06/NTM04/01/1.1 </w:t>
        <w:tab/>
        <w:t>(Blok 5/13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Bertanggungjawab</w:t>
        <w:tab/>
        <w:t>(3A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perakui tindakan dalam membangunkan sistem maklumat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Diri Sendiri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mperakui tindakan semasa membangunkan sistem maklumat peribadi pelajar apabila dimint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mbuat catatan berkaitan tindakan semasa membuat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mpengaruhi orang lain supaya sentiasa memperakui tindakan semasa membangunkan sistem maklum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6/NTM04/01/1.2</w:t>
        <w:tab/>
        <w:t>(Blok 5/14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Bertanggungjawab</w:t>
        <w:tab/>
        <w:t>(3A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perakui segala maklumat yang digunakan dalam tugasan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Diri Sendiri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unjukkan sumber maklumat yang digunakan dalam pembangunan sistem makluma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</w:rPr>
              <w:t>Sentiasa memperakui segala maklumat yang digunakan dalam tugasan melalui pengakuan (</w:t>
            </w:r>
            <w:r>
              <w:rPr>
                <w:rFonts w:cs="Comic Sans MS" w:ascii="Comic Sans MS" w:hAnsi="Comic Sans MS"/>
                <w:i/>
              </w:rPr>
              <w:t>acknowledgement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mpengaruhi orang lain supaya sentiasa memperakui segala maklumat yang yang diguna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6/NTM04/02/2.1</w:t>
        <w:tab/>
        <w:t>(Blok 5/22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  <w:tab/>
        <w:t>Bertanggungjawab</w:t>
        <w:tab/>
        <w:t>(3A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beri penjelasan bagaimana sesuatu tindakan diambil dalam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membangun sistem maklumat.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  <w:t>Diri Sendiri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mberikan justifikasi secara bertulis kepada rekabentuk pangkalan data yang dibangun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itasa memberi penjelasan ke atas tindakan yang diambil dalam membangunkan sistem makluma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pengaruhi orang lain supaya sentiasa memberi penjelasan ke atas tindakan yang diambil dalam membangunkan sistem makluma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2:00Z</dcterms:created>
  <dc:creator>Lim Pek Choo</dc:creator>
  <dc:description/>
  <dc:language>en-US</dc:language>
  <cp:lastModifiedBy>SMK KOTA MARUDU</cp:lastModifiedBy>
  <cp:lastPrinted>2002-01-26T10:42:00Z</cp:lastPrinted>
  <dcterms:modified xsi:type="dcterms:W3CDTF">2002-03-14T17:12:00Z</dcterms:modified>
  <cp:revision>2</cp:revision>
  <dc:subject/>
  <dc:title>B06 Nilai</dc:title>
</cp:coreProperties>
</file>