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1/1.1</w:t>
        <w:tab/>
        <w:t>(Blok 5/45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Terminologi</w:t>
        <w:tab/>
        <w:t>( 1C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makna telekomunikasi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 xml:space="preserve">Rakan Sebaya </w:t>
      </w:r>
    </w:p>
    <w:p>
      <w:pPr>
        <w:pStyle w:val="Subtitle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80"/>
        <w:gridCol w:w="780"/>
        <w:gridCol w:w="780"/>
        <w:gridCol w:w="780"/>
        <w:gridCol w:w="780"/>
        <w:gridCol w:w="780"/>
      </w:tblGrid>
      <w:tr>
        <w:trPr>
          <w:trHeight w:val="269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34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ghantaran data dan maklumat dari satu tempat ke tempat lain yang jauh menggunakan media penghantaran/ perantara komunikasi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oh media penghantaran : talian telefon, gentian optik, isyarat gelombang mikro melalui ruang udara, kabel sepaksi, satelit dll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Lain-lai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1/1.5</w:t>
        <w:tab/>
        <w:t>(Blok 5/10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Konsep</w:t>
        <w:tab/>
        <w:t>(1B06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mperihalkan dengan betul rangkaian komputer berasaskan pelayan pelanggan</w:t>
      </w:r>
    </w:p>
    <w:p>
      <w:pPr>
        <w:pStyle w:val="Subtitle"/>
        <w:ind w:left="720" w:firstLine="720"/>
        <w:jc w:val="both"/>
        <w:rPr/>
      </w:pPr>
      <w:r>
        <w:rPr>
          <w:sz w:val="20"/>
        </w:rPr>
        <w:t>("</w:t>
      </w:r>
      <w:r>
        <w:rPr>
          <w:i/>
          <w:sz w:val="20"/>
        </w:rPr>
        <w:t>client-server</w:t>
      </w:r>
      <w:r>
        <w:rPr>
          <w:sz w:val="20"/>
        </w:rPr>
        <w:t>") dan rakan ke rakan ("</w:t>
      </w:r>
      <w:r>
        <w:rPr>
          <w:i/>
          <w:sz w:val="20"/>
        </w:rPr>
        <w:t>Peer-to- peer</w:t>
      </w:r>
      <w:r>
        <w:rPr>
          <w:sz w:val="20"/>
        </w:rPr>
        <w:t>")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SENARAI SEMA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00"/>
        <w:gridCol w:w="1500"/>
        <w:gridCol w:w="1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Dapat menentusahkan senarai semak yang diberikan dan memberi maklumat tambah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ntusahkan senarai perbezaan antara rangkaian komputer berasaskan pelayan dengan rakan ke rakan dalam senarai semak yang diberikan dengan betul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ntusahkan senarai semak yang diberikan dengan bimbin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entusahkan senarai perbezaan setelah diberikan bimbinga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jukan</w:t>
      </w:r>
      <w:r>
        <w:rPr>
          <w:rFonts w:cs="Comic Sans MS" w:ascii="Comic Sans MS" w:hAnsi="Comic Sans MS"/>
        </w:rPr>
        <w:tab/>
        <w:t>:</w:t>
        <w:tab/>
        <w:t>B05/PTM05/02/2.19</w:t>
        <w:tab/>
        <w:t>(Blok 4/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Proses dan Prosedur</w:t>
        <w:tab/>
        <w:t>( 1E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nerangkan dengan betul cara mengkonfigurasikan sistem pengendalian 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untuk berkongsi fail/folder dan/atau pencetak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Esei Terha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757"/>
        <w:gridCol w:w="758"/>
        <w:gridCol w:w="757"/>
        <w:gridCol w:w="758"/>
        <w:gridCol w:w="757"/>
        <w:gridCol w:w="758"/>
      </w:tblGrid>
      <w:tr>
        <w:trPr>
          <w:trHeight w:val="143" w:hRule="atLeast"/>
        </w:trPr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dengan betul cara mengkonfigurasikan sistem pengendalian untuk berkongsi fail/folder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dengan betul cara mengkonfigurasikan sistem pengendalian untuk berkongsi pencetak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Lain-lain seperti jenis-jenis perkongisan fail/folder iaitu "</w:t>
            </w:r>
            <w:r>
              <w:rPr>
                <w:rFonts w:cs="Comic Sans MS" w:ascii="Comic Sans MS" w:hAnsi="Comic Sans MS"/>
                <w:i/>
              </w:rPr>
              <w:t>read only</w:t>
            </w:r>
            <w:r>
              <w:rPr>
                <w:rFonts w:cs="Comic Sans MS" w:ascii="Comic Sans MS" w:hAnsi="Comic Sans MS"/>
              </w:rPr>
              <w:t>" atau "</w:t>
            </w:r>
            <w:r>
              <w:rPr>
                <w:rFonts w:cs="Comic Sans MS" w:ascii="Comic Sans MS" w:hAnsi="Comic Sans MS"/>
                <w:i/>
              </w:rPr>
              <w:t>full</w:t>
            </w:r>
            <w:r>
              <w:rPr>
                <w:rFonts w:cs="Comic Sans MS" w:ascii="Comic Sans MS" w:hAnsi="Comic Sans MS"/>
              </w:rPr>
              <w:t>" atau bergantung kepada "</w:t>
            </w:r>
            <w:r>
              <w:rPr>
                <w:rFonts w:cs="Comic Sans MS" w:ascii="Comic Sans MS" w:hAnsi="Comic Sans MS"/>
                <w:i/>
              </w:rPr>
              <w:t>password</w:t>
            </w:r>
            <w:r>
              <w:rPr>
                <w:rFonts w:cs="Comic Sans MS" w:ascii="Comic Sans MS" w:hAnsi="Comic Sans MS"/>
              </w:rPr>
              <w:t>"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1</w:t>
        <w:tab/>
        <w:t>(Blok 5/64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Konsep</w:t>
        <w:tab/>
        <w:t>( 1B07)</w:t>
      </w:r>
    </w:p>
    <w:p>
      <w:pPr>
        <w:pStyle w:val="Subtitle"/>
        <w:jc w:val="both"/>
        <w:rPr>
          <w:sz w:val="20"/>
        </w:rPr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 xml:space="preserve">Memberi penerangan yang jelas tentang internet dan </w:t>
      </w:r>
      <w:r>
        <w:rPr>
          <w:i/>
          <w:sz w:val="20"/>
        </w:rPr>
        <w:t>World Wide Web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RBINCANG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RITERI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>
          <w:trHeight w:val="6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gkaian – sejumlah komputer yang disambungkan antara satu sama lain menggunakan perkakasan dan perisian komunikasi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net – satu gabungan rangkaian yang besar, meliputi seluruh dunia, melibatkan berbagai jenis komputer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net - membolehkan pengguna mencapai maklumat dan perkhidmata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Rangkaian Web Sedunia atau </w:t>
            </w:r>
            <w:r>
              <w:rPr>
                <w:rFonts w:cs="Comic Sans MS" w:ascii="Comic Sans MS" w:hAnsi="Comic Sans MS"/>
                <w:i/>
              </w:rPr>
              <w:t xml:space="preserve">World Wide Web </w:t>
            </w:r>
            <w:r>
              <w:rPr>
                <w:rFonts w:cs="Comic Sans MS" w:ascii="Comic Sans MS" w:hAnsi="Comic Sans MS"/>
              </w:rPr>
              <w:t>– satu jalinan maklumat berasaskan hiperteks yang mempunyai ciri-ciri mesra pengguna, grafik, video, audio dan sebagainy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 xml:space="preserve">Lain-lai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3</w:t>
        <w:tab/>
        <w:t>(Blok 5/32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Fakta</w:t>
        <w:tab/>
        <w:t>( 1A09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tepat protokol yang digunakan dalam 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Subtitle"/>
        <w:rPr>
          <w:rFonts w:ascii="Comic Sans MS" w:hAnsi="Comic Sans MS" w:cs="Comic Sans MS"/>
          <w:b/>
          <w:b/>
          <w:sz w:val="10"/>
        </w:rPr>
      </w:pPr>
      <w:r>
        <w:rPr>
          <w:rFonts w:cs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CP/IP -</w:t>
            </w:r>
            <w:r>
              <w:rPr>
                <w:rFonts w:cs="Comic Sans MS" w:ascii="Comic Sans MS" w:hAnsi="Comic Sans MS"/>
                <w:i/>
              </w:rPr>
              <w:t>Transmission Control Protocol/Internet Protok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/>
            </w:pPr>
            <w:r>
              <w:rPr>
                <w:rFonts w:cs="Comic Sans MS" w:ascii="Comic Sans MS" w:hAnsi="Comic Sans MS"/>
              </w:rPr>
              <w:t>e-mel – POP (</w:t>
            </w:r>
            <w:r>
              <w:rPr>
                <w:rFonts w:cs="Comic Sans MS" w:ascii="Comic Sans MS" w:hAnsi="Comic Sans MS"/>
                <w:i/>
              </w:rPr>
              <w:t>Post Office Protocol</w:t>
            </w:r>
            <w:r>
              <w:rPr>
                <w:rFonts w:cs="Comic Sans MS" w:ascii="Comic Sans MS" w:hAnsi="Comic Sans MS"/>
              </w:rPr>
              <w:t>), SMTP (</w:t>
            </w:r>
            <w:r>
              <w:rPr>
                <w:rFonts w:cs="Comic Sans MS" w:ascii="Comic Sans MS" w:hAnsi="Comic Sans MS"/>
                <w:i/>
              </w:rPr>
              <w:t>Simple Mail Transfer Protocol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FTP – </w:t>
            </w:r>
            <w:r>
              <w:rPr>
                <w:rFonts w:cs="Comic Sans MS" w:ascii="Comic Sans MS" w:hAnsi="Comic Sans MS"/>
                <w:i/>
              </w:rPr>
              <w:t>File Transfer Protoc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ne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HTTP – </w:t>
            </w:r>
            <w:r>
              <w:rPr>
                <w:rFonts w:cs="Comic Sans MS" w:ascii="Comic Sans MS" w:hAnsi="Comic Sans MS"/>
                <w:i/>
              </w:rPr>
              <w:t>Hypertext Transfer Protoc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NTP – </w:t>
            </w:r>
            <w:r>
              <w:rPr>
                <w:rFonts w:cs="Comic Sans MS" w:ascii="Comic Sans MS" w:hAnsi="Comic Sans MS"/>
                <w:i/>
              </w:rPr>
              <w:t>Network New Transfer Protoco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Memberi penerangan tambaha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Heading1"/>
        <w:jc w:val="left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4</w:t>
        <w:tab/>
        <w:t>(Blok 4/10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Fungsi</w:t>
        <w:tab/>
        <w:t>( 1D01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jelas fungsi perkhidmatan internet asas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APOR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</w:tblGrid>
      <w:tr>
        <w:trPr>
          <w:trHeight w:val="14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araikan 5 jenis perkhid-matan internet asas dengan betul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atakan fungsi 5 jenis per-khidmatan internet asas dengan betul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mukakan satu sumber rujukan yang muktabar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1152" w:footer="864" w:bottom="1152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sz w:val="18"/>
        </w:rPr>
        <w:t>S1</w:t>
        <w:tab/>
      </w:r>
      <w:r>
        <w:rPr>
          <w:rFonts w:cs="Comic Sans MS" w:ascii="Comic Sans MS" w:hAnsi="Comic Sans MS"/>
          <w:sz w:val="18"/>
        </w:rPr>
        <w:t>*</w:t>
      </w:r>
      <w:r>
        <w:rPr>
          <w:rFonts w:cs="Comic Sans MS" w:ascii="Comic Sans MS" w:hAnsi="Comic Sans MS"/>
          <w:b/>
          <w:sz w:val="18"/>
        </w:rPr>
        <w:t xml:space="preserve"> Bilangan lebih daripada yang dinyatakan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S2</w:t>
        <w:tab/>
        <w:t>Bilangan sama dengan yang dinyatakan</w:t>
      </w:r>
    </w:p>
    <w:p>
      <w:pPr>
        <w:pStyle w:val="Heading2"/>
        <w:ind w:left="0" w:hanging="0"/>
        <w:rPr>
          <w:sz w:val="18"/>
        </w:rPr>
      </w:pPr>
      <w:r>
        <w:rPr>
          <w:sz w:val="18"/>
        </w:rPr>
        <w:t>S3</w:t>
        <w:tab/>
        <w:t>Bilangan kurang daripada yang dinyatkan</w:t>
      </w:r>
    </w:p>
    <w:p>
      <w:pPr>
        <w:pStyle w:val="Heading4"/>
        <w:ind w:left="0" w:hanging="0"/>
        <w:rPr/>
      </w:pPr>
      <w:r>
        <w:rPr/>
        <w:t>S4</w:t>
        <w:tab/>
        <w:t>Tiada</w:t>
      </w:r>
    </w:p>
    <w:p>
      <w:pPr>
        <w:sectPr>
          <w:type w:val="continuous"/>
          <w:pgSz w:w="11906" w:h="16838"/>
          <w:pgMar w:left="1152" w:right="1152" w:gutter="0" w:header="720" w:top="1152" w:footer="864" w:bottom="1152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3"/>
        <w:rPr>
          <w:sz w:val="20"/>
        </w:rPr>
      </w:pPr>
      <w:r>
        <w:rPr>
          <w:sz w:val="20"/>
        </w:rPr>
        <w:t>Perkhidmatan internet asas termasuk :</w:t>
      </w:r>
    </w:p>
    <w:p>
      <w:pPr>
        <w:sectPr>
          <w:type w:val="continuous"/>
          <w:pgSz w:w="11906" w:h="16838"/>
          <w:pgMar w:left="1152" w:right="1152" w:gutter="0" w:header="720" w:top="1152" w:footer="864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WW – Rangkaian Web Seduni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l Elektronik (e-mail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ne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ita Usene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C – Perbualan Melalui Interne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TP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52" w:gutter="0" w:header="576" w:top="1008" w:footer="864" w:bottom="1296"/>
          <w:pgNumType w:start="4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8</w:t>
        <w:tab/>
        <w:t>(Blok 5/3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Fakta</w:t>
        <w:tab/>
        <w:t>( 1A10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enaraikan dengan jelas contoh-contoh perisian pelungsur 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530"/>
        <w:gridCol w:w="1530"/>
        <w:gridCol w:w="1530"/>
      </w:tblGrid>
      <w:tr>
        <w:trPr>
          <w:trHeight w:val="579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Dapat menyenaraikan dengan jelas contoh-contoh perisian pelungsur internet serta memberi penerangan tambaha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araikan dengan jelas contoh-contoh perisian pelungsur interne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araikan contoh-contoh perisian pelungsur internet dengan bimbinga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dak dapat menyenaraikan contoh-contoh perisian pelungsur internet setelah diberi bimbingan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oh-contoh :  Internet Explorer, Netscape Navigator, McAfee, Opera, Amaya, Arena, Freedom, iCab, WinWAP, Prowler, Konqueror, Chimera d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0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Normal"/>
        <w:pBdr>
          <w:bottom w:val="single" w:sz="12" w:space="0" w:color="000000"/>
        </w:pBdr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jukan</w:t>
      </w:r>
      <w:r>
        <w:rPr>
          <w:rFonts w:cs="Comic Sans MS" w:ascii="Comic Sans MS" w:hAnsi="Comic Sans MS"/>
        </w:rPr>
        <w:tab/>
        <w:t>:</w:t>
        <w:tab/>
        <w:t>B05/PTM05/02/2.10</w:t>
        <w:tab/>
        <w:t>(Blok 5/6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Proses dan Prosedur</w:t>
        <w:tab/>
        <w:t>( 1E03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erangkan dengan jelas teknik-teknik mencari maklumat dalam internet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RBINCANG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ntangkan maksud teknik mencari maklumat dalam Internet dengan jelas d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araikan semua teknik mencari maklumat dalam Internet dengan jelas d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semua teknik mencari maklumat dalam internet dengan jelas dan betu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in-lain seperti membandingbeza teknik-teknik mencari maklumat dalam interne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knik-teknik mencari maklumat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gunakan indek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gunakan direktori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ggunakan enjin pengelintaran seperti Yahoo, Excite, Alta Vista, Infoseek d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pBdr>
          <w:bottom w:val="single" w:sz="12" w:space="3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 xml:space="preserve">: </w:t>
        <w:tab/>
        <w:t>B05/PTM05/02/2.11</w:t>
        <w:tab/>
        <w:t>(Blok 5/66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Fungsi</w:t>
        <w:tab/>
        <w:t>( 1D02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erangkan dengan jelas kegunaan mel elektronik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PERBINCANG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12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kegunaan mel elektronik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yenaraikan dua contoh perisian mel elektronik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crosoft Outlook, Outlook Express, Pegasus, Eudora d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</w:t>
            </w:r>
            <w:r>
              <w:rPr>
                <w:rFonts w:cs="Comic Sans MS" w:ascii="Comic Sans MS" w:hAnsi="Comic Sans MS"/>
              </w:rPr>
              <w:t>Lain-lain seperti membezakan antara mel eletronik dengan mel biasa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l elektronik digunakan untuk menghantar mesej dan maklumat ke seluruh dunia secara elektronik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12</w:t>
        <w:tab/>
        <w:tab/>
        <w:t>(Blok 5/4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Proses dan Prosedur</w:t>
        <w:tab/>
        <w:t>( 1E04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yatakan dengan betul cara mengkonfigurasikan aplikasi mel elektronik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untuk menerima dan menghantar mel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Subtitle"/>
        <w:jc w:val="left"/>
        <w:rPr>
          <w:b/>
          <w:b/>
          <w:sz w:val="20"/>
        </w:rPr>
      </w:pPr>
      <w:r>
        <w:rPr>
          <w:b/>
          <w:sz w:val="20"/>
        </w:rPr>
        <w:t>Pentaksir</w:t>
      </w:r>
      <w:r>
        <w:rPr>
          <w:sz w:val="20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  <w:gridCol w:w="487"/>
        <w:gridCol w:w="488"/>
      </w:tblGrid>
      <w:tr>
        <w:trPr>
          <w:trHeight w:val="14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kara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pelayan – “incoming mail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pelayan – “outgoing mail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pengguna – “user ID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lumat pengguna – “Password”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1</w:t>
        <w:tab/>
        <w:t>Menerangkan dengan betul serta memberi penerangan tambaha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2</w:t>
        <w:tab/>
        <w:t>Menerangkan dengan betu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3</w:t>
        <w:tab/>
        <w:t>Menerangan dengan bimbinga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4</w:t>
        <w:tab/>
        <w:t>Tidak dapat memberi penerangan setelah diberi bimbinga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IKH        :  ………………………          TARIKH        :  ………………………           TARIKH        </w:t>
        <w:tab/>
        <w:t>:  ………………………</w:t>
      </w:r>
    </w:p>
    <w:p>
      <w:pPr>
        <w:pStyle w:val="Heading1"/>
        <w:jc w:val="left"/>
        <w:rPr>
          <w:sz w:val="20"/>
        </w:rPr>
      </w:pPr>
      <w:r>
        <w:rPr>
          <w:b w:val="false"/>
          <w:sz w:val="20"/>
        </w:rPr>
        <w:t>SKOR            :  ………………………</w:t>
        <w:tab/>
        <w:t xml:space="preserve">       SKOR            :  ………………………           SKOR         </w:t>
        <w:tab/>
        <w:t xml:space="preserve">:  ……………………… PENTAKSIR  :  ………………………          PENTAKSIR  :  ………………………           PENTAKSIR  </w:t>
        <w:tab/>
        <w:t>:  ………………………</w:t>
      </w:r>
      <w:r>
        <w:br w:type="page"/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15</w:t>
        <w:tab/>
        <w:tab/>
        <w:t>(Blok 5/39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Konsep</w:t>
        <w:tab/>
        <w:t>( 1B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erangkan dengan jelas perisian editor laman web berasaskan teks dan</w:t>
      </w:r>
    </w:p>
    <w:p>
      <w:pPr>
        <w:pStyle w:val="Subtitle"/>
        <w:ind w:left="1440" w:firstLine="720"/>
        <w:jc w:val="both"/>
        <w:rPr>
          <w:sz w:val="20"/>
        </w:rPr>
      </w:pPr>
      <w:r>
        <w:rPr>
          <w:sz w:val="20"/>
        </w:rPr>
        <w:t>WYSIWYG serta memberi contoh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LISAN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Rakan Sebaya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sz w:val="10"/>
        </w:rPr>
      </w:pPr>
      <w:r>
        <w:rPr>
          <w:rFonts w:cs="Comic Sans MS"/>
          <w:b w:val="false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50"/>
        <w:gridCol w:w="750"/>
        <w:gridCol w:w="750"/>
        <w:gridCol w:w="750"/>
        <w:gridCol w:w="750"/>
        <w:gridCol w:w="750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RITERI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dengan jelas perisian editor laman web berasaskan tek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contoh perisian editor laman web berasaskan teks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erangkan dengan jelas perisian editor laman web berasaskan WYSIWYG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mberi contoh perisian editor laman web berasaskan WYSIWYG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790" w:leader="none"/>
              </w:tabs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</w:rPr>
              <w:t xml:space="preserve"> Lain-la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toh Perisan Editor Laman Web :</w:t>
      </w:r>
    </w:p>
    <w:p>
      <w:pPr>
        <w:sectPr>
          <w:type w:val="continuous"/>
          <w:pgSz w:w="11906" w:h="16838"/>
          <w:pgMar w:left="1440" w:right="1152" w:gutter="0" w:header="576" w:top="1008" w:footer="864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etscape Compos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o Webedi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crosoft FrontP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ffeeCup HTML edi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cromedia Dreamwea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obe Golive</w:t>
      </w:r>
    </w:p>
    <w:p>
      <w:pPr>
        <w:sectPr>
          <w:type w:val="continuous"/>
          <w:pgSz w:w="11906" w:h="16838"/>
          <w:pgMar w:left="1440" w:right="1152" w:gutter="0" w:header="576" w:top="1008" w:footer="864" w:bottom="1296"/>
          <w:cols w:num="3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Heading1"/>
        <w:jc w:val="both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Heading1"/>
        <w:jc w:val="both"/>
        <w:rPr/>
      </w:pPr>
      <w:r>
        <w:rPr>
          <w:sz w:val="20"/>
        </w:rPr>
        <w:t>Rujukan</w:t>
        <w:tab/>
      </w:r>
      <w:r>
        <w:rPr>
          <w:b w:val="false"/>
          <w:sz w:val="20"/>
        </w:rPr>
        <w:t>:</w:t>
        <w:tab/>
        <w:t>B05/PTM05/02/2.16</w:t>
        <w:tab/>
        <w:tab/>
        <w:t>(Blok 5/8)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Konstruk</w:t>
        <w:tab/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Pengetahuan Tentang Konsep</w:t>
        <w:tab/>
        <w:t>( 1B08)</w:t>
      </w:r>
    </w:p>
    <w:p>
      <w:pPr>
        <w:pStyle w:val="Subtitle"/>
        <w:jc w:val="both"/>
        <w:rPr/>
      </w:pPr>
      <w:r>
        <w:rPr>
          <w:b/>
          <w:sz w:val="20"/>
        </w:rPr>
        <w:t>Kriteria</w:t>
        <w:tab/>
      </w:r>
      <w:r>
        <w:rPr>
          <w:sz w:val="20"/>
        </w:rPr>
        <w:t>:</w:t>
        <w:tab/>
        <w:t>Mengenalpasti dengan betul fitur-fitur dalam perisian editor laman web.</w:t>
      </w:r>
    </w:p>
    <w:p>
      <w:pPr>
        <w:pStyle w:val="Subtitle"/>
        <w:jc w:val="both"/>
        <w:rPr/>
      </w:pPr>
      <w:r>
        <w:rPr>
          <w:b/>
          <w:sz w:val="20"/>
        </w:rPr>
        <w:t xml:space="preserve">Instrumen </w:t>
        <w:tab/>
      </w:r>
      <w:r>
        <w:rPr>
          <w:sz w:val="20"/>
        </w:rPr>
        <w:t>:</w:t>
        <w:tab/>
        <w:t>ESEI TERHA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entaksir</w:t>
      </w:r>
      <w:r>
        <w:rPr>
          <w:rFonts w:cs="Comic Sans MS" w:ascii="Comic Sans MS" w:hAnsi="Comic Sans MS"/>
        </w:rPr>
        <w:tab/>
        <w:t>:</w:t>
        <w:tab/>
        <w:t>Gur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ila tanda (</w:t>
      </w:r>
      <w:r>
        <w:rPr>
          <w:rFonts w:eastAsia="Marlett" w:cs="Marlett" w:ascii="Marlett" w:hAnsi="Marlett"/>
        </w:rPr>
        <w:t></w:t>
      </w:r>
      <w:r>
        <w:rPr>
          <w:rFonts w:cs="Comic Sans MS" w:ascii="Comic Sans MS" w:hAnsi="Comic Sans MS"/>
        </w:rPr>
        <w:t>) pada petak yang paling sesuai untuk setiap perkara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65"/>
        <w:gridCol w:w="765"/>
        <w:gridCol w:w="765"/>
        <w:gridCol w:w="765"/>
        <w:gridCol w:w="765"/>
        <w:gridCol w:w="765"/>
      </w:tblGrid>
      <w:tr>
        <w:trPr>
          <w:trHeight w:val="14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CAPAIA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IRAN 3</w:t>
            </w:r>
          </w:p>
        </w:tc>
      </w:tr>
      <w:tr>
        <w:trPr>
          <w:trHeight w:val="14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D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fitur memformat teks dan perengg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fitur atribut imej, teks dan jadual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fitur menghubungkan halaman dalaman dan luar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fitur pemetaan imej, borang dan muzik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pat mengenalpasti fitur animasi, muzik dan video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omic Sans MS" w:ascii="Comic Sans MS" w:hAnsi="Comic Sans MS"/>
                <w:b/>
              </w:rPr>
              <w:t xml:space="preserve">*  </w:t>
            </w:r>
            <w:r>
              <w:rPr>
                <w:rFonts w:cs="Comic Sans MS" w:ascii="Comic Sans MS" w:hAnsi="Comic Sans MS"/>
              </w:rPr>
              <w:t>Dapat memberi penerangan tambaha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RIKH        :  ………………………          TARIKH        :  ………………………           TARIKH        :  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OR            :  ………………………</w:t>
        <w:tab/>
        <w:t xml:space="preserve">       SKOR            :  ………………………           SKOR            :  ……………………… PENTAKSIR  :  ………………………          PENTAKSIR  :  ………………………           PENTAKSIR  :  ………………………</w:t>
      </w:r>
    </w:p>
    <w:sectPr>
      <w:type w:val="continuous"/>
      <w:pgSz w:w="11906" w:h="16838"/>
      <w:pgMar w:left="1440" w:right="1152" w:gutter="0" w:header="576" w:top="1008" w:footer="864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SMK KOTA MARUDU, SABAH MALAYS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ENTAKSIRAN</w:t>
      <w:tab/>
      <w:t>TEKNOLOGI MAKLUMAT</w:t>
      <w:tab/>
      <w:t>S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>
      <w:sz w:val="24"/>
      <w:lang w:val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13:00Z</dcterms:created>
  <dc:creator>Lim Pek Choo</dc:creator>
  <dc:description/>
  <dc:language>en-US</dc:language>
  <cp:lastModifiedBy>SMK KOTA MARUDU</cp:lastModifiedBy>
  <cp:lastPrinted>2001-02-22T09:49:00Z</cp:lastPrinted>
  <dcterms:modified xsi:type="dcterms:W3CDTF">2002-03-14T17:13:00Z</dcterms:modified>
  <cp:revision>2</cp:revision>
  <dc:subject/>
  <dc:title>B05 Pengetahuan</dc:title>
</cp:coreProperties>
</file>