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1/01/1.1</w:t>
        <w:tab/>
        <w:t>(Blok 5/13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Komunikasi</w:t>
        <w:tab/>
        <w:t>(2B1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mpaikan maklumat kepada orang lain dengan jelas secara teks, suara 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 xml:space="preserve">video, atau gambar, rajah dan bahan tanpa teks melalui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</w:p>
    <w:p>
      <w:pPr>
        <w:pStyle w:val="Heading1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berkomunikasi secara teks melalui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berkomunikasi secara suara melalui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berkomunikasi secara video melalui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berkomunikasi secara grafik (gambar, rajah dan bahan tanpa teks) melalui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Lain-lain seperti mesej sesuai dan relevan, menghantar fail, d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2/01/1.1</w:t>
        <w:tab/>
        <w:t>(Blok 5/9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rekabentuk laman web yang sesuai dengan keperlu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Heading1"/>
        <w:tabs>
          <w:tab w:val="clear" w:pos="720"/>
          <w:tab w:val="left" w:pos="180" w:leader="none"/>
        </w:tabs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carta organisasi maklumat laman web yang hendak dibangun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kabentuk laman web sesuai dengan keperlu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Rekabentuk lengkap dan terperinc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2/02/2.1</w:t>
        <w:tab/>
        <w:t>(Blok 5/9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bangunkan laman web yang sesuai berasaskan rekabentuk yang telah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irangk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ROJE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silkan satu laman web berunsurkan pendidi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man web yang dibangunkan berasaskan rekabentuk yang telah dirangk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man web yang dibangunkan menarik dan mesra penggu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2/03/3.1</w:t>
        <w:tab/>
        <w:t>(Blok 5/12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yelesaikan Masalah</w:t>
        <w:tab/>
        <w:t>(2E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laksanakan muat naik(upload) dengan betul laman web yang telah dibangunk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jenis fail yang hendak dimuat naik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laksanakan muat naik laman w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Laman web dapat diakse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L laman</w:t>
        <w:tab/>
        <w:t>……………………………………………………………………….………………………………………………………………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2/03/3.2</w:t>
        <w:tab/>
        <w:t>(Blok 5/124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nggara dengan kerap laman web yang telah dibin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IDANG KENDALIAN MURI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Diri Sendiri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ggara dengan kerap laman web yang telah dibin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catat tarikh-tarikh laman web dikemaskin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unjukkan tarikh akhir laman web dikemaskin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erangkan sebab laman web perlu dikemaskin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3/01/1.1</w:t>
        <w:tab/>
        <w:t>(Blok 5/14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uaikan (</w:t>
      </w:r>
      <w:r>
        <w:rPr>
          <w:i/>
          <w:sz w:val="20"/>
        </w:rPr>
        <w:t>customizing</w:t>
      </w:r>
      <w:r>
        <w:rPr>
          <w:sz w:val="20"/>
        </w:rPr>
        <w:t>) sistem pengendalian dalam rangkaian sehingga</w:t>
      </w:r>
    </w:p>
    <w:p>
      <w:pPr>
        <w:pStyle w:val="Subtitle"/>
        <w:ind w:left="1440" w:firstLine="720"/>
        <w:jc w:val="both"/>
        <w:rPr/>
      </w:pPr>
      <w:r>
        <w:rPr>
          <w:sz w:val="20"/>
        </w:rPr>
        <w:t>berfungsi untuk membolehkan perkongsian fail/</w:t>
      </w:r>
      <w:r>
        <w:rPr>
          <w:i/>
          <w:sz w:val="20"/>
        </w:rPr>
        <w:t>folder</w:t>
      </w:r>
      <w:r>
        <w:rPr>
          <w:sz w:val="20"/>
        </w:rPr>
        <w:t xml:space="preserve"> dan/atau pencetak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uai sistem pengendalian dalam rangkaian sehingga berfungsi untuk membolehkan perkongsian fail/folde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t menyuai sistem pengendalian dalam rangkaian sehingga berfungsi untuk membolehkan perkongsian penceta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akses fail daripada stesen kerja yang lain dalam rangkai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8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 Dapat memberi penerangan tambahan berkenaan perkongsian fail/ folder/pencetak dalam rangkai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3/02/2.1</w:t>
        <w:tab/>
        <w:t>(Blok 5/14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1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lungsuri internet dengan betul menggunakan perisian-perisian pelungsur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jc w:val="center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lungsuri internet menggunakan URL lam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anda (bookmark) laman-laman yang dikenalpast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lungsuri internet menggunakan alamat I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dua atau lebih perisian pelungsur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beri penerangan tambahan utk dua atau lebih perisian pelungsur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3/02/2.2</w:t>
        <w:tab/>
        <w:t>(Blok 5/14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1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sekurang-kurangnya dua daripada teknik mencari makluma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enjin penggelintar untuk mencari maklumat yang dikehendak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asukkan kata kunci yang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gunakan direktori untuk mencari maklumat yang dikehendak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ilih dan menyimpan halaman web yang berkaitan dan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milih enjin penggelintar yang sesuai besertakan justifikasinya </w:t>
            </w:r>
            <w:r>
              <w:rPr>
                <w:rFonts w:cs="Comic Sans MS" w:ascii="Comic Sans MS" w:hAnsi="Comic Sans MS"/>
                <w:b/>
              </w:rPr>
              <w:t>atau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in-la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3/02/2.3</w:t>
        <w:tab/>
        <w:t>(Blok 5/14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1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gunakan dengan cekap perisian mel elektronik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Guru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741"/>
        <w:gridCol w:w="741"/>
        <w:gridCol w:w="741"/>
        <w:gridCol w:w="741"/>
        <w:gridCol w:w="741"/>
        <w:gridCol w:w="741"/>
      </w:tblGrid>
      <w:tr>
        <w:trPr>
          <w:trHeight w:val="242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hantar e-mel kepada guru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isi bahagian tajuk mesej dengan betul (alamat penerima, salinan kepada Cc/Bcc, Subjek)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/>
            </w:pPr>
            <w:r>
              <w:rPr>
                <w:rFonts w:cs="Comic Sans MS" w:ascii="Comic Sans MS" w:hAnsi="Comic Sans MS"/>
              </w:rPr>
              <w:t>Dapat menyertakan fail (</w:t>
            </w:r>
            <w:r>
              <w:rPr>
                <w:rFonts w:cs="Comic Sans MS" w:ascii="Comic Sans MS" w:hAnsi="Comic Sans MS"/>
                <w:i/>
              </w:rPr>
              <w:t>attachment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Dapat memasukkan alamat e-mel kepada </w:t>
            </w:r>
            <w:r>
              <w:rPr>
                <w:rFonts w:cs="Comic Sans MS" w:ascii="Comic Sans MS" w:hAnsi="Comic Sans MS"/>
                <w:i/>
              </w:rPr>
              <w:t>Address Book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ngurus mel-mel dengan menggunakan fitur-fitur yang sedia ada seperti “Delete” mel yang tidak diperlukan lagi, membina “folder” dl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8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3/03/3.1</w:t>
        <w:tab/>
        <w:t>(Blok 5/13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Mengendali Sistem Komputer</w:t>
        <w:tab/>
        <w:t>(2D1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Boleh menggunakan dengan betul perisian utiliti sokong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ahmampatkan fail yang dimuat turu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pat mengimbas fail yang dimuat turun untuk mengesan virus menggunakan perisian utility sokongan.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 xml:space="preserve">Dapat memuat turun perisian anti-virus dari Internet </w:t>
            </w:r>
            <w:r>
              <w:rPr>
                <w:rFonts w:cs="Comic Sans MS" w:ascii="Comic Sans MS" w:hAnsi="Comic Sans MS"/>
                <w:b/>
              </w:rPr>
              <w:t>atau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mberi penerangan tambahan berkaitan 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ind w:left="72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ampat dan menyahmampat fai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0" w:hanging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imbas dan menghapus viru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5/01/1.2</w:t>
        <w:tab/>
        <w:t>(Blok 5/10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endalian Maklumat</w:t>
        <w:tab/>
        <w:t>(2C0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ilih bahan-bahan yang sesuai dan memenuhi keperluan yang dikehendak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.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arai Alamat Laman Web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u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u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u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la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</w:t>
        <w:tab/>
        <w:t>Perlu merujuk kepada senarai semak yang telah disediakan dan diisika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5/02/2.1</w:t>
        <w:tab/>
        <w:t>(Blok 5/13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endalian Maklumat</w:t>
        <w:tab/>
        <w:t>(2C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imbas (</w:t>
      </w:r>
      <w:r>
        <w:rPr>
          <w:i/>
          <w:sz w:val="20"/>
        </w:rPr>
        <w:t>browse</w:t>
      </w:r>
      <w:r>
        <w:rPr>
          <w:sz w:val="20"/>
        </w:rPr>
        <w:t xml:space="preserve">) dengan betul untuk memperolehi maklumat melalui </w:t>
      </w:r>
    </w:p>
    <w:p>
      <w:pPr>
        <w:pStyle w:val="Subtitle"/>
        <w:ind w:left="2160" w:hanging="0"/>
        <w:jc w:val="both"/>
        <w:rPr>
          <w:sz w:val="20"/>
        </w:rPr>
      </w:pPr>
      <w:r>
        <w:rPr>
          <w:sz w:val="20"/>
        </w:rPr>
        <w:t>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750"/>
        <w:gridCol w:w="750"/>
        <w:gridCol w:w="750"/>
        <w:gridCol w:w="750"/>
        <w:gridCol w:w="750"/>
        <w:gridCol w:w="750"/>
      </w:tblGrid>
      <w:tr>
        <w:trPr>
          <w:trHeight w:val="359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ilih enjin penggelinta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asukkan kata kunci yang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10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ilih halaman web yang berkaitan dan sesua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6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ggunakan lebih dari satu enjin penggelinta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5/03/3.1</w:t>
        <w:tab/>
        <w:t>(Blok 5/131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endalian Maklumat</w:t>
        <w:tab/>
        <w:t>(2C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umpul secara tersusun maklumat yang diperolehi melalui 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752"/>
        <w:gridCol w:w="748"/>
        <w:gridCol w:w="4"/>
        <w:gridCol w:w="752"/>
        <w:gridCol w:w="744"/>
        <w:gridCol w:w="8"/>
        <w:gridCol w:w="752"/>
        <w:gridCol w:w="740"/>
        <w:gridCol w:w="12"/>
      </w:tblGrid>
      <w:tr>
        <w:trPr>
          <w:trHeight w:val="242" w:hRule="atLeast"/>
        </w:trPr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unjukkan susunan alamat laman web yang telah ditanda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yang dikumpulan sesuai dan releva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Dapat menyimpan URL dalam fail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0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KTM05/04/4.1</w:t>
        <w:tab/>
        <w:t>(Blok 5/133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Kemahiran Pengendalian Maklumat</w:t>
        <w:tab/>
        <w:t>(2C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impan dengan betul maklumat yang telah dikumpul melalui internet ke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dalam storan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UJIAN AMALI</w:t>
      </w:r>
    </w:p>
    <w:p>
      <w:pPr>
        <w:pStyle w:val="Heading1"/>
        <w:jc w:val="left"/>
        <w:rPr/>
      </w:pPr>
      <w:r>
        <w:rPr>
          <w:sz w:val="20"/>
        </w:rPr>
        <w:t>Pentaksir</w:t>
        <w:tab/>
      </w:r>
      <w:r>
        <w:rPr>
          <w:b w:val="false"/>
          <w:sz w:val="20"/>
        </w:rPr>
        <w:t>:</w:t>
        <w:tab/>
        <w:t>Rakan Sebaya</w:t>
      </w:r>
      <w:r>
        <w:rPr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24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uat turun maklumat yang dikehendaki ke dalam disk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disusun secara teratu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milih maklumat yang sesuai dan menyimpan dalam fai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152" w:footer="864" w:bottom="1152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4:00Z</dcterms:created>
  <dc:creator>Lim Pek Choo</dc:creator>
  <dc:description/>
  <dc:language>en-US</dc:language>
  <cp:lastModifiedBy>SMK KOTA MARUDU</cp:lastModifiedBy>
  <dcterms:modified xsi:type="dcterms:W3CDTF">2002-03-14T17:14:00Z</dcterms:modified>
  <cp:revision>2</cp:revision>
  <dc:subject/>
  <dc:title>B05 Kemahiran</dc:title>
</cp:coreProperties>
</file>