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NTM01/01/1.1</w:t>
        <w:tab/>
        <w:t>(Blok 5/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Menghargai</w:t>
        <w:tab/>
        <w:t>(3F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andang tinggi sumbangan dan kemajuan teknologi maklumat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BUKU SKRAP ELEKTRONI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Heading1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/>
          <w:b w:val="false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 maklumat tentang kemajuan bidang rangkaian dan komunikasi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a maklumat tentang tokoh atau institusi yang menyumbang kepada kemajuan bidang rangkaian dan komunikasi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atan pandangan terhadap tokoh atau institusi yang menyumbang kepada kemajuan disertak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Pandangan yang dicatatkan termasuk rakaman penghargaan kepada tokoh atau institusi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 SKOR            :  ………………………           SKOR    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TAKSIR  :  ……………………… 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O5/NTM02/01/1.1</w:t>
        <w:tab/>
        <w:t>(Blok 5/5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Bekerjasama</w:t>
        <w:tab/>
        <w:t>(3B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Sentiasa melibatkan diri dalam aktiviti kumpulan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/>
          <w:b w:val="false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95"/>
        <w:gridCol w:w="795"/>
        <w:gridCol w:w="795"/>
        <w:gridCol w:w="795"/>
        <w:gridCol w:w="795"/>
        <w:gridCol w:w="7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hadir diri semasa aktiviti kerja kumpulan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ambil bahagian dengan aktif semasa membuat kerja kumpulan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yempurnakan tugasan yang diagihkan oleh kumpulan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Sentiasa membantu ahli kumpulan secara sukarela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 SKOR            :  ………………………           SKOR    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TAKSIR  :  ………………………           PENTAKSIR  :  ………………………           PENTAKSIR  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NTM02/02/2.1</w:t>
        <w:tab/>
        <w:t>(Blok 5/67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Memberi Sumbangan</w:t>
        <w:tab/>
        <w:t>(3E0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Sentiasa menyumbangkan idea dan tenaga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erbincang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jc w:val="center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lajar memberi sumbangan pendapatny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lajar berbahas tentang sumbangan pendapat ra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Pelajar berbincang dengan berna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 SKOR            :  ………………………           SKOR            :  ………………………</w:t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TAKSIR  :  ………………………           PENTAKSIR  :  ………………………           PENTAKSIR  :  ………………………</w:t>
      </w:r>
    </w:p>
    <w:p>
      <w:pPr>
        <w:pStyle w:val="Header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O5/NTM04/01/1.1</w:t>
        <w:tab/>
        <w:t>(Blok 5/1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Bertanggungjawab</w:t>
        <w:tab/>
        <w:t>(3A05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Sentiasa memperakui tindakan dalam membangunkan laman web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Kontrak pembelajar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Diri Sendir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a akan memperakui setiap tindakan saya semasa membangunkan halaman w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a akan mengakui semua kesilapan yang mungkin timbul semasa membangun halaman web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aya bersedia menanggung segala konsekuen akibat daripada pengakuan saya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 SKOR            :  ………………………           SKOR    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TAKSIR  :  ………………………           PENTAKSIR  :  ………………………           PENTAKSIR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320"/>
          <w:tab w:val="clear" w:pos="8640"/>
        </w:tabs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O5/NTM04/02/2.1</w:t>
        <w:tab/>
        <w:t>(Blok 5/10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Bertanggungjawab</w:t>
        <w:tab/>
        <w:t>(3A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Sentiasa memberi penjelasan bagaimana sesuatu tindakan yang diambil dalam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melaksanakan sesuatu tugas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  <w:tab/>
      </w:r>
      <w:r>
        <w:rPr>
          <w:rFonts w:cs="Comic Sans MS" w:ascii="Comic Sans MS" w:hAnsi="Comic Sans MS"/>
        </w:rPr>
        <w:t>:</w:t>
        <w:tab/>
        <w:t>Rakan Sebay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D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mengetahui perlunya maklu-mat diri pembangun web dimasukkan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iasa bertanggungjawab ke atas maklumat yang digunakan dalam laman web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bagai pembangun laman web, maklumat diri telah dimuatkan dalam laman web tersebu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gesahkan kesahihan semua maklumat yang digunakan dalam laman web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 SKOR            :  ………………………           SKOR            :  ………………………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ENTAKSIR  :  ………………………           PENTAKSIR  :  ………………………           PENTAKSIR  :  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mic Sans MS" w:hAnsi="Comic Sans MS" w:cs="Comic Sans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4:00Z</dcterms:created>
  <dc:creator>Lim Pek Choo</dc:creator>
  <dc:description/>
  <dc:language>en-US</dc:language>
  <cp:lastModifiedBy>SMK KOTA MARUDU</cp:lastModifiedBy>
  <dcterms:modified xsi:type="dcterms:W3CDTF">2002-03-14T17:14:00Z</dcterms:modified>
  <cp:revision>2</cp:revision>
  <dc:subject/>
  <dc:title>B05 Nilai</dc:title>
</cp:coreProperties>
</file>