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4/NTM01/01/1.1</w:t>
        <w:tab/>
        <w:t>(Blok 5/100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Menghargai</w:t>
        <w:tab/>
        <w:t>(3F06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mandang tinggi sumbangan bahasa pengaturcaraan dalam</w:t>
      </w:r>
    </w:p>
    <w:p>
      <w:pPr>
        <w:pStyle w:val="Subtitle"/>
        <w:ind w:left="2160" w:hanging="0"/>
        <w:jc w:val="both"/>
        <w:rPr>
          <w:sz w:val="20"/>
        </w:rPr>
      </w:pPr>
      <w:r>
        <w:rPr>
          <w:sz w:val="20"/>
        </w:rPr>
        <w:t xml:space="preserve">meningkatkan kualiti kehidupan.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RUBRIK</w:t>
      </w:r>
      <w:r>
        <w:rPr>
          <w:b/>
          <w:sz w:val="20"/>
        </w:rPr>
        <w:tab/>
        <w:tab/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Diri Sendiri</w:t>
      </w:r>
    </w:p>
    <w:p>
      <w:pPr>
        <w:pStyle w:val="Heading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0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dapatkan pengetahuan tentang bahasa pengaturcaraan yang digunak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getahui keistimewaan bahasa penga-turcaraan it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gikuti perkembangan bahasa pengaturcaraan it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Faktor lain yang sesuai (cth: menceritakan tentang bahasa pengaturcaraan itu kepada orang lain)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4/NTM01/01/1.2</w:t>
        <w:tab/>
        <w:t>(Blok 5/106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Menghargai</w:t>
        <w:tab/>
        <w:t>(3F07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mandang tinggi sumbangan pembangun perisian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ENARAI SEMAK</w:t>
      </w:r>
      <w:r>
        <w:rPr>
          <w:b/>
          <w:sz w:val="20"/>
        </w:rPr>
        <w:tab/>
        <w:tab/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 xml:space="preserve"> </w:t>
        <w:tab/>
        <w:t>:</w:t>
        <w:tab/>
        <w:t>Rakan Sebaya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a mengetahui sumbangan pembangun perisi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a menghargai sumbangan pembangun perisi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a faham tentang risiko menggunakan perisian cetak rompak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a dapat mengawal diri daripada menggunakan perisian cetak rompak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Anda sentiasa menggalakkan orang lain menggunakan perisian asl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</w:t>
        <w:tab/>
        <w:t xml:space="preserve">       PENTAKSIR :  ………………………  </w:t>
        <w:tab/>
        <w:t xml:space="preserve">  PENTAKSIR  :  ………………………</w:t>
      </w:r>
      <w:r>
        <w:br w:type="page"/>
      </w:r>
    </w:p>
    <w:p>
      <w:pPr>
        <w:pStyle w:val="Subtitle"/>
        <w:jc w:val="left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4/NTM02/01/1.1</w:t>
        <w:tab/>
        <w:t>(Blok 5/57)</w:t>
      </w:r>
    </w:p>
    <w:p>
      <w:pPr>
        <w:pStyle w:val="Subtitle"/>
        <w:jc w:val="left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Bekerjasama</w:t>
        <w:tab/>
        <w:t xml:space="preserve">(3B02) 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libatkan diri dan bertolak ansur semasa membina aturcara secara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 xml:space="preserve">berkumpulan.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ENARAI SEMAK</w:t>
      </w:r>
      <w:r>
        <w:rPr>
          <w:b/>
          <w:sz w:val="20"/>
        </w:rPr>
        <w:tab/>
        <w:tab/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 xml:space="preserve"> </w:t>
        <w:tab/>
        <w:t>:</w:t>
        <w:tab/>
        <w:t>Rakan Sebaya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hadira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gambil Bahagia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lak Ansu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Kesungguha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4/NTM03/01/1.1</w:t>
        <w:tab/>
        <w:t>(Blok 5/59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Bersistem</w:t>
        <w:tab/>
        <w:t>(3C03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ngikuti tatacara yang betul dalam membina aturcara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BUKU LOG</w:t>
      </w:r>
      <w:r>
        <w:rPr>
          <w:b/>
          <w:sz w:val="20"/>
        </w:rPr>
        <w:tab/>
        <w:tab/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 xml:space="preserve"> </w:t>
        <w:tab/>
        <w:t>:</w:t>
        <w:tab/>
        <w:t>Guru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39"/>
        <w:gridCol w:w="751"/>
        <w:gridCol w:w="752"/>
        <w:gridCol w:w="752"/>
        <w:gridCol w:w="752"/>
        <w:gridCol w:w="752"/>
        <w:gridCol w:w="7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catat langkah-langkah pembinaan aturcara dalam buku log mengikut kronologi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dapat menunjukkan catatan dalam buku log tentang tatacara dalam membina aturcara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Catatan buku log yang kemaskini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5:00Z</dcterms:created>
  <dc:creator>Lim Pek Choo</dc:creator>
  <dc:description/>
  <dc:language>en-US</dc:language>
  <cp:lastModifiedBy>SMK KOTA MARUDU</cp:lastModifiedBy>
  <dcterms:modified xsi:type="dcterms:W3CDTF">2002-03-14T17:15:00Z</dcterms:modified>
  <cp:revision>2</cp:revision>
  <dc:subject/>
  <dc:title>B04 Nilai</dc:title>
</cp:coreProperties>
</file>