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1/01/1.1</w:t>
        <w:tab/>
        <w:t>(Blok 5/10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Aplikasi</w:t>
        <w:tab/>
        <w:t>( 2B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 xml:space="preserve">:  </w:t>
        <w:tab/>
        <w:t>Menggunakan carta alir dengan berkesan untuk mewakili aturcara yang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dibangunk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a alir dapat mewakili penerangan atur cara yang dibangun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gunakan simbol tepat pada carta ali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gunakan penerangan simbol yang jela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unjukkan aliran atur cara yang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Penyusunan simbol yang seimbang, menarik dan mudah difaham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1/01/1.2</w:t>
        <w:tab/>
        <w:t>(Bolk 5/10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>(2B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cipta antaramuka yang mudah digunakan bagi aturcara yang dibangunka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ncipta antaramuka yang mudah digunakan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bina menu yang mudah difahami dan digunakan oleh pengguna lai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Membina antaramuka yang mesra penggu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left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1/01/1.3</w:t>
        <w:tab/>
        <w:t>(Blok 5/109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>(2B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beri nama yang deskriptif kepada pembolehubah dan fai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kan nama pembolehubah yang mudah ditafsir oleh r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kan nama fail yang mudah ditafsir oleh r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mberi penerangan tambah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1/01/1.4</w:t>
        <w:tab/>
        <w:t>(Blok 5/110)</w:t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ab/>
        <w:t>(2B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buat dokumentasi dalaman yang berkesan menggunakan fitur bahasa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pengaturcara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84"/>
        <w:gridCol w:w="746"/>
        <w:gridCol w:w="38"/>
        <w:gridCol w:w="785"/>
        <w:gridCol w:w="707"/>
        <w:gridCol w:w="77"/>
        <w:gridCol w:w="784"/>
        <w:gridCol w:w="759"/>
      </w:tblGrid>
      <w:tr>
        <w:trPr>
          <w:trHeight w:val="242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uat dokumentasi dalaman yang berkesan dan mudah difahami oleh rakan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mberi penerangan tambahan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1/02/2.1</w:t>
        <w:tab/>
        <w:t>(Blok 5/11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>(2B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gunakan ikon yang deskriptif untuk mewakili fungsi dan proses bagi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aturcar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ggunakan ikon yang deskriptif dan mudah difahami untuk mewakili fungsi dan proses bagi aturcara serta memberi penerangan tambahan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ikon yang deskriptif untuk mewakili fungsi dan proses bagi aturcara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ikon untuk mewakili fungsi dan proses bagi aturcara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ggunakan ikon untuk mewakili fungsi dan proses bagi aturcara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3/01/1.1</w:t>
        <w:tab/>
        <w:t>(Blok 5/11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gunakan dengan tepat arahan dalam perisian bahasa pengaturcaraa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94"/>
        <w:gridCol w:w="796"/>
        <w:gridCol w:w="795"/>
        <w:gridCol w:w="795"/>
        <w:gridCol w:w="794"/>
        <w:gridCol w:w="796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bolehan menggunakan arahan dalam bahasa pengaturcaraan dengan betul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bolehan membentuk satu aturcara yang lengkap dan betul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urcara menghasilkan output yang betul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Kebolehan menyelesaikan satu masalah mudah yang dikemukakan oleh rakan sekelas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3/01/1.2</w:t>
        <w:tab/>
        <w:t>(Blok 5/11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hubungkan dengan betul subrutin dalam aturcara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dua subrutin dalam aturcara yang dibi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ubungkan dengan betul subrutin dalam aturcar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mberi penerangan tambah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/>
          <w:b w:val="false"/>
          <w:sz w:val="2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4/01/1.1</w:t>
        <w:tab/>
        <w:t>(Blok 5/9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aturcaraan</w:t>
        <w:tab/>
        <w:t>(2F0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keperluan bagi sesuatu pengaturcaraa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alah dikenalpasti dengan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nyataan masalah ditulis dengan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Pernyataan masalah ditulis dengan terperinc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4/02/2.1</w:t>
        <w:tab/>
        <w:t>(Blok 5/9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aturcaraan</w:t>
        <w:tab/>
        <w:t>(2F0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rekabentuk algoritma penyelesaian yang logik kepada masalah yang telah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dikenalpast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ina carta alir dalam penyelesaian masalah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a alir dapat menyelesaikan masalah yang telah dikenalpast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mberi penerangan tambahan dan terperinc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6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/>
          <w:b w:val="false"/>
          <w:sz w:val="2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4/03/3.1</w:t>
        <w:tab/>
        <w:t>(Blok5/9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aturcaraan</w:t>
        <w:tab/>
        <w:t>(2F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kod aturcara untuk menyelesaikan masalah yang telah dikenalpasti deng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betul dan tepa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lis kod aturcara menggunakan BASIC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kod mengikut rekabentuk algoritma dalam carta ali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yertakan dokumentasi dalaman yang sesua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4/04/4.1</w:t>
        <w:tab/>
        <w:t>(Blok 5/9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aturcaraan</w:t>
        <w:tab/>
        <w:t>(2F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uji dan menyahpijat aturcara menggunakan fitur nyahpijat bina dalam dan</w:t>
      </w:r>
    </w:p>
    <w:p>
      <w:pPr>
        <w:pStyle w:val="Subtitle"/>
        <w:ind w:left="2160" w:hanging="0"/>
        <w:jc w:val="both"/>
        <w:rPr>
          <w:sz w:val="20"/>
        </w:rPr>
      </w:pPr>
      <w:r>
        <w:rPr>
          <w:sz w:val="20"/>
        </w:rPr>
        <w:t>kaedah surihan dengan berkes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Dapat menghasilkan aturcara BASIC yang bebas pijat serta memberi penerangan ta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aturcara BASIC yang bebas pija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aturcara BASIC yang bebas pijat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ghasilkan aturcara BASIC yang bebas pijat setelah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/>
          <w:b w:val="false"/>
          <w:sz w:val="2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4/KTM04/05/5.1</w:t>
        <w:tab/>
        <w:t>(Blok 5/9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aturcaraan</w:t>
        <w:tab/>
        <w:t>(2F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buat dokumentasi yang jelas dan sempurn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uat dokumentasi dalaman terhadap arahan-arahan yang digunakan di dalam aturcarany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kumentasi jela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kumentasi sempur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okumentasi terperinc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6:00Z</dcterms:created>
  <dc:creator>Lim Pek Choo</dc:creator>
  <dc:description/>
  <dc:language>en-US</dc:language>
  <cp:lastModifiedBy>SMK KOTA MARUDU</cp:lastModifiedBy>
  <dcterms:modified xsi:type="dcterms:W3CDTF">2002-03-14T17:16:00Z</dcterms:modified>
  <cp:revision>2</cp:revision>
  <dc:subject/>
  <dc:title>B04 Kemahiran</dc:title>
</cp:coreProperties>
</file>