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3/PTM03/01/1.2</w:t>
        <w:tab/>
        <w:t>(Blok 5/37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Aplikasi</w:t>
        <w:tab/>
        <w:t>(2A08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enalpasti dengan betul perisian, perkakasan dan aksesori yang digunak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dalam penghasilan bahan multimedi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 xml:space="preserve">Rakan Sebaya </w:t>
      </w:r>
    </w:p>
    <w:p>
      <w:pPr>
        <w:pStyle w:val="Subtitle"/>
        <w:jc w:val="both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80"/>
        <w:gridCol w:w="480"/>
        <w:gridCol w:w="481"/>
        <w:gridCol w:w="480"/>
        <w:gridCol w:w="480"/>
        <w:gridCol w:w="481"/>
        <w:gridCol w:w="480"/>
        <w:gridCol w:w="480"/>
        <w:gridCol w:w="481"/>
        <w:gridCol w:w="480"/>
        <w:gridCol w:w="480"/>
        <w:gridCol w:w="481"/>
      </w:tblGrid>
      <w:tr>
        <w:trPr>
          <w:trHeight w:val="277" w:hRule="atLeast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RIAN 3</w:t>
            </w:r>
          </w:p>
        </w:tc>
      </w:tr>
      <w:tr>
        <w:trPr>
          <w:trHeight w:val="276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SI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oledit, Acid Wave 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dobe Premiere 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PaintShop Pro dl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KAS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embesar suara, mikrofon, kad bunyi dl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6"/>
              </w:rPr>
              <w:t>“</w:t>
            </w:r>
            <w:r>
              <w:rPr>
                <w:rFonts w:cs="Comic Sans MS" w:ascii="Comic Sans MS" w:hAnsi="Comic Sans MS"/>
                <w:i/>
                <w:sz w:val="16"/>
              </w:rPr>
              <w:t>video capture card</w:t>
            </w:r>
            <w:r>
              <w:rPr>
                <w:rFonts w:cs="Comic Sans MS" w:ascii="Comic Sans MS" w:hAnsi="Comic Sans MS"/>
                <w:sz w:val="16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kad grafik dl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KSES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erakam digital aud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kamera video digital 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pengimbas, kamera dl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1</w:t>
        <w:tab/>
        <w:t>* Dapat mengelpasti dengan tepat and memberi penerangan tambahan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Dapat mengelpasti dengan tepat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Dapat mengelpasti dengan tepat dengan bimbingan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4</w:t>
        <w:tab/>
        <w:t>Tidak dapat mengelpasti setelah diberi bimbingan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Subtitle"/>
        <w:jc w:val="both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3/PTM03/01/1.3</w:t>
        <w:tab/>
        <w:t>(Blok 5/1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Aplikasi</w:t>
        <w:tab/>
        <w:t>(2A09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 xml:space="preserve">Mengenalpasti dengan betul pelbagai format fail piawai untuk menyimpan fail 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audio, video, grafik dan animas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BCI</w:t>
      </w:r>
    </w:p>
    <w:p>
      <w:pPr>
        <w:pStyle w:val="Subtitle"/>
        <w:jc w:val="both"/>
        <w:rPr/>
      </w:pPr>
      <w:r>
        <w:rPr>
          <w:b/>
          <w:sz w:val="20"/>
        </w:rPr>
        <w:t>Pentaksir</w:t>
      </w:r>
      <w:r>
        <w:rPr>
          <w:sz w:val="20"/>
        </w:rPr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277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27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L AUDI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L VIDE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L GRAFI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L ANIMAS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1</w:t>
        <w:tab/>
        <w:t>* Memberi penerangan ringkas dan lebih daripada 2 format fail piawai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Memberi penerangan ringkas dan 2 format fail piawai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Tidak memberi penerangan ringkas ATAU kurang daripada 2 format fail piawai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4</w:t>
        <w:tab/>
        <w:t>Tidak memberi penerangan ringkas DAN kurang daripada 2 format fail piawai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Monotype Sorts;Symbol" w:hAnsi="Monotype Sorts;Symbol" w:cs="Chilada ICG Uno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cs="Chilada ICG Uno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6:00Z</dcterms:created>
  <dc:creator>Lim Pek Choo</dc:creator>
  <dc:description/>
  <dc:language>en-US</dc:language>
  <cp:lastModifiedBy>SMK KOTA MARUDU</cp:lastModifiedBy>
  <cp:lastPrinted>2001-02-09T10:41:00Z</cp:lastPrinted>
  <dcterms:modified xsi:type="dcterms:W3CDTF">2002-03-14T17:16:00Z</dcterms:modified>
  <cp:revision>2</cp:revision>
  <dc:subject/>
  <dc:title>B03 Pengetahuan</dc:title>
</cp:coreProperties>
</file>