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 xml:space="preserve">B03/NTM01/01/1.1 </w:t>
        <w:tab/>
        <w:t>(Blok 5/125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>(3F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Sentiasa memandang tinggi sumbangan multimedia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etahui tentang sumbangan ciri-ciri bahan multimedi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rgai keberkesanan penggunaan bahan multimedia dalam P&amp;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Berjaya membuat audien memandang tinggi terhadap bahan multimedia tersebu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3/NTM01/01/1.1</w:t>
        <w:tab/>
        <w:t>(Blok 5/16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Menghargai</w:t>
        <w:tab/>
        <w:t>(3F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Sentiasa memandang tinggi sumbangan multimedia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ing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gunakan bahan multimedia untuk meningkatkan kualiti pembelajar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ikuti perkembangan bahan multimedia yang digun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ceritakan tentang bahan multimedia yang digunakan kepada orang lai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entiasa mempengaruhi rakan untuk menggunakan bahan multimedi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 xml:space="preserve">B03/NTM03/01/1.1 </w:t>
        <w:tab/>
        <w:t>(Blok 5/5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Bersistem</w:t>
        <w:tab/>
        <w:t>(3C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Sentiasa cenderung untuk mengikut prosedur yang ditetapka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UKU LOG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catat langkah-langkah pembinaan dalam buku log mengikut kronolog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dapat menunjukkan catatan dalam buku log tentang pengamalan mengikut prosedur langkah menguji dan menyahpija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Catatan buku log yang kemaskini (selari dengan proses pembinaan bahan multimedi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3/NTM04/01/1.1</w:t>
        <w:tab/>
        <w:t>(Blok 5/29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Bertanggungjawab</w:t>
        <w:tab/>
        <w:t>(2E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 xml:space="preserve">Sentiasa memperakui bahan multimedia yang dibangunka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PORAN LISAN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gup memperakui tindakan yang dilaku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gup memberitahu cara tindakannya di-laku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hu konsekuen tindakanny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anggup menanggung konsekuen tindakanny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Subtitle"/>
        <w:jc w:val="both"/>
        <w:rPr/>
      </w:pPr>
      <w:r>
        <w:rPr>
          <w:b/>
          <w:sz w:val="20"/>
        </w:rPr>
        <w:t>Kod Konstruk</w:t>
      </w:r>
      <w:r>
        <w:rPr>
          <w:sz w:val="20"/>
        </w:rPr>
        <w:tab/>
        <w:t>:</w:t>
        <w:tab/>
        <w:t>B03/NTM04/02/2.1</w:t>
        <w:tab/>
        <w:t>(Blok 5/30)</w:t>
      </w:r>
    </w:p>
    <w:p>
      <w:pPr>
        <w:pStyle w:val="Subtitle"/>
        <w:jc w:val="both"/>
        <w:rPr/>
      </w:pPr>
      <w:r>
        <w:rPr>
          <w:b/>
          <w:sz w:val="20"/>
        </w:rPr>
        <w:t>Konstruk</w:t>
        <w:tab/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sz w:val="20"/>
        </w:rPr>
        <w:t>Bertanggungjawab</w:t>
        <w:tab/>
        <w:t>(3A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</w:r>
      <w:r>
        <w:rPr>
          <w:sz w:val="20"/>
        </w:rPr>
        <w:t xml:space="preserve"> </w:t>
        <w:tab/>
        <w:t>:</w:t>
        <w:tab/>
        <w:t>Sentiasa memberi penjelasan terhadap soalan berkaitan bahan multimedia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yang dibangunkan. 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PORAN LISAN</w:t>
      </w:r>
      <w:r>
        <w:rPr>
          <w:b/>
          <w:sz w:val="20"/>
        </w:rPr>
        <w:tab/>
        <w:tab/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 xml:space="preserve"> </w:t>
        <w:tab/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gup memberikan penjelasan kepada soalan berkaitan bahan multimedia yang dibangun-kanny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catat sumber rujukan yang digunakan dalam membangun bahan multimedi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anggup mempertahankan dan menerima kritikan berkaitan bahan multimedia yang dibangunka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6:00Z</dcterms:created>
  <dc:creator>Lim Pek Choo</dc:creator>
  <dc:description/>
  <dc:language>en-US</dc:language>
  <cp:lastModifiedBy>SMK KOTA MARUDU</cp:lastModifiedBy>
  <dcterms:modified xsi:type="dcterms:W3CDTF">2002-03-14T17:16:00Z</dcterms:modified>
  <cp:revision>2</cp:revision>
  <dc:subject/>
  <dc:title>B03 Nilai</dc:title>
</cp:coreProperties>
</file>