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3/KTM01/01/1.1</w:t>
        <w:tab/>
        <w:t>(Blok 4/6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Komunikasi</w:t>
        <w:tab/>
        <w:t>(2B03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yampaikan kepada orang lain dengan jelas mesej atau idea menggunakan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 xml:space="preserve">bahan multimedia. 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IDANG KENDALIAN MURID</w:t>
      </w:r>
    </w:p>
    <w:p>
      <w:pPr>
        <w:pStyle w:val="Heading1"/>
        <w:jc w:val="left"/>
        <w:rPr/>
      </w:pPr>
      <w:r>
        <w:rPr>
          <w:sz w:val="20"/>
        </w:rPr>
        <w:t>Pentaksir</w:t>
        <w:tab/>
      </w:r>
      <w:r>
        <w:rPr>
          <w:b w:val="false"/>
          <w:sz w:val="20"/>
        </w:rPr>
        <w:t>:</w:t>
        <w:tab/>
        <w:t>Rakan Sebaya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</w:tblGrid>
      <w:tr>
        <w:trPr/>
        <w:tc>
          <w:tcPr>
            <w:tcW w:w="100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ESAN PENGGUNAAN CIRI-CIRI MULTIMEDIA</w:t>
            </w:r>
          </w:p>
        </w:tc>
      </w:tr>
      <w:tr>
        <w:trPr>
          <w:trHeight w:val="143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gunakan</w:t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rkaitan</w:t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 xml:space="preserve">* </w:t>
            </w:r>
            <w:r>
              <w:rPr>
                <w:rFonts w:cs="Comic Sans MS" w:ascii="Comic Sans MS" w:hAnsi="Comic Sans MS"/>
              </w:rPr>
              <w:t>Berkesan</w:t>
            </w:r>
          </w:p>
        </w:tc>
      </w:tr>
      <w:tr>
        <w:trPr>
          <w:trHeight w:val="33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3</w:t>
            </w:r>
          </w:p>
        </w:tc>
      </w:tr>
      <w:tr>
        <w:trPr>
          <w:trHeight w:val="359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EK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UDIO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ISUAL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EFAHAMAN KANDUNGAN PERSEMBAHAN</w:t>
            </w:r>
          </w:p>
        </w:tc>
      </w:tr>
      <w:tr>
        <w:trPr>
          <w:trHeight w:val="143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las</w:t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suai</w:t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 xml:space="preserve">* </w:t>
            </w:r>
            <w:r>
              <w:rPr>
                <w:rFonts w:cs="Comic Sans MS" w:ascii="Comic Sans MS" w:hAnsi="Comic Sans MS"/>
              </w:rPr>
              <w:t>Berkesan</w:t>
            </w:r>
          </w:p>
        </w:tc>
      </w:tr>
      <w:tr>
        <w:trPr>
          <w:trHeight w:val="14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3</w:t>
            </w:r>
          </w:p>
        </w:tc>
      </w:tr>
      <w:tr>
        <w:trPr>
          <w:trHeight w:val="14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ESEJ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3/KTM02/01/1.1</w:t>
        <w:tab/>
        <w:t>(Blok 5/89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Menyelesaikan Masalah</w:t>
        <w:tab/>
        <w:t>(2E04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genalpasti dengan betul masalah yang perlu diselesaikan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ROJEK</w:t>
      </w:r>
    </w:p>
    <w:p>
      <w:pPr>
        <w:pStyle w:val="Heading1"/>
        <w:jc w:val="left"/>
        <w:rPr/>
      </w:pPr>
      <w:r>
        <w:rPr>
          <w:sz w:val="20"/>
        </w:rPr>
        <w:t>Pentaksir</w:t>
        <w:tab/>
      </w:r>
      <w:r>
        <w:rPr>
          <w:b w:val="false"/>
          <w:sz w:val="20"/>
        </w:rPr>
        <w:t>:</w:t>
        <w:tab/>
        <w:t>Guru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00"/>
        <w:gridCol w:w="1500"/>
        <w:gridCol w:w="1500"/>
      </w:tblGrid>
      <w:tr>
        <w:trPr>
          <w:trHeight w:val="61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Dapat mengenalpasti dengan betul masalah yang perlu diselesaikan serta memberi penerangan tambah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enalpasti dengan betul masalah yang perlu diselesaik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enalpasti masalah yang perlu diselesaikan dengan bimbing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dak dapat mengenalpasti masalah setelah diberi bimbing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3/KTM02/02/2.1</w:t>
        <w:tab/>
        <w:t>(Blok 5/90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Menyelesaikan Masalah</w:t>
        <w:tab/>
        <w:t>(2E05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rekabentuk secara teratur penyelesaian kepada masalah yang dikenalpasti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ROJEK</w:t>
      </w:r>
    </w:p>
    <w:p>
      <w:pPr>
        <w:pStyle w:val="Heading1"/>
        <w:jc w:val="left"/>
        <w:rPr/>
      </w:pPr>
      <w:r>
        <w:rPr>
          <w:sz w:val="20"/>
        </w:rPr>
        <w:t>Pentaksir</w:t>
        <w:tab/>
      </w:r>
      <w:r>
        <w:rPr>
          <w:b w:val="false"/>
          <w:sz w:val="20"/>
        </w:rPr>
        <w:t>:</w:t>
        <w:tab/>
        <w:t>Guru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65"/>
        <w:gridCol w:w="765"/>
        <w:gridCol w:w="765"/>
        <w:gridCol w:w="765"/>
        <w:gridCol w:w="765"/>
        <w:gridCol w:w="765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rekabentuk secara teratur penyelesaian kepada masalah yang telah dikenalpasti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entukan langkah-langkah penyelesaian dengan menggunakan carta ali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Dapat menerangkan dengan jelas rekabentuk penyelesaian kepada masalah yang telah dikenalpasti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3/KTM02/03/3.1</w:t>
        <w:tab/>
        <w:t>(Blok 5/91)</w:t>
      </w:r>
    </w:p>
    <w:p>
      <w:pPr>
        <w:pStyle w:val="Subtitle"/>
        <w:jc w:val="both"/>
        <w:rPr>
          <w:b/>
          <w:b/>
          <w:sz w:val="20"/>
        </w:rPr>
      </w:pPr>
      <w:r>
        <w:rPr>
          <w:b/>
          <w:sz w:val="20"/>
        </w:rPr>
        <w:t>Konstruk</w:t>
        <w:tab/>
      </w:r>
      <w:r>
        <w:rPr>
          <w:sz w:val="20"/>
        </w:rPr>
        <w:t>:</w:t>
      </w:r>
      <w:r>
        <w:rPr>
          <w:b/>
          <w:sz w:val="20"/>
        </w:rPr>
        <w:tab/>
      </w:r>
      <w:r>
        <w:rPr>
          <w:sz w:val="20"/>
        </w:rPr>
        <w:t>Kemahiran Menyelesaikan Masalah</w:t>
        <w:tab/>
        <w:t>(2E06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yediakan dengan lengkap papan cerita dan skrip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ROJEK</w:t>
      </w:r>
    </w:p>
    <w:p>
      <w:pPr>
        <w:pStyle w:val="Heading1"/>
        <w:jc w:val="left"/>
        <w:rPr/>
      </w:pPr>
      <w:r>
        <w:rPr>
          <w:sz w:val="20"/>
        </w:rPr>
        <w:t>Pentaksir</w:t>
        <w:tab/>
      </w:r>
      <w:r>
        <w:rPr>
          <w:b w:val="false"/>
          <w:sz w:val="20"/>
        </w:rPr>
        <w:t>:</w:t>
        <w:tab/>
        <w:t>Guru</w:t>
      </w:r>
    </w:p>
    <w:p>
      <w:pPr>
        <w:pStyle w:val="Heading1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bina papan cerita yang lengka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ulis skrip bagi menu utama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 xml:space="preserve">* </w:t>
            </w:r>
            <w:r>
              <w:rPr>
                <w:rFonts w:cs="Comic Sans MS" w:ascii="Comic Sans MS" w:hAnsi="Comic Sans MS"/>
              </w:rPr>
              <w:t>Dapat memberi penjelasan tambahan berkenaan papan cerita dan skri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RIKH        :  ………………………          TARIKH        :  ………………………           TARIKH        </w:t>
        <w:tab/>
        <w:t>:  ………………………</w:t>
      </w:r>
    </w:p>
    <w:p>
      <w:pPr>
        <w:pStyle w:val="Heading1"/>
        <w:jc w:val="both"/>
        <w:rPr>
          <w:sz w:val="20"/>
        </w:rPr>
      </w:pPr>
      <w:r>
        <w:rPr>
          <w:b w:val="false"/>
          <w:sz w:val="20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  <w:r>
        <w:br w:type="page"/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3/KTM02/04/4.1</w:t>
        <w:tab/>
        <w:t>(Blok 5/73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Komunikasi</w:t>
        <w:tab/>
        <w:t>(2B04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ghasilkan bahan multimedia yang menarik mengikut keperluan yang telah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dikenalpasti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ROJEK</w:t>
      </w:r>
    </w:p>
    <w:p>
      <w:pPr>
        <w:pStyle w:val="Heading1"/>
        <w:jc w:val="left"/>
        <w:rPr/>
      </w:pPr>
      <w:r>
        <w:rPr>
          <w:sz w:val="20"/>
        </w:rPr>
        <w:t>Pentaksir</w:t>
        <w:tab/>
      </w:r>
      <w:r>
        <w:rPr>
          <w:b w:val="false"/>
          <w:sz w:val="20"/>
        </w:rPr>
        <w:t>:</w:t>
        <w:tab/>
        <w:t>Guru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bina bahan multimedia yang menarik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hasilkan bahan multimedia mengikut keperlu-an yang telah dikenalpast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hasilkan bahan multimedia yang kandungan-nya mudah difaham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Dapat menghasilkan bahan multimedia yang mesra pengguna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RIKH        :  ………………………          TARIKH        :  ………………………           TARIKH        </w:t>
        <w:tab/>
        <w:t>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3/KTM02/05/5.1</w:t>
        <w:tab/>
        <w:t>(Blok 4/9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Menyelesaikan Masalah</w:t>
        <w:tab/>
        <w:t>(2E07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gesan ralat dengan tepat dan menyahpijat dengan berkesan dalam bahan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multimedia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LAPORAN</w:t>
      </w:r>
    </w:p>
    <w:p>
      <w:pPr>
        <w:pStyle w:val="Heading1"/>
        <w:jc w:val="left"/>
        <w:rPr/>
      </w:pPr>
      <w:r>
        <w:rPr>
          <w:sz w:val="20"/>
        </w:rPr>
        <w:t>Pentaksir</w:t>
        <w:tab/>
      </w:r>
      <w:r>
        <w:rPr>
          <w:b w:val="false"/>
          <w:sz w:val="20"/>
        </w:rPr>
        <w:t>:</w:t>
        <w:tab/>
        <w:t>Guru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poran menunjukkan semua langkah menguji dan menyahpija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poran menunjukkan pelajar dapat mengesan ralat dengan tepa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poran menunjukkan langkah menyahpijat dengan berkes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Laporan menunjukkan langkah menguji dan menyahpijat dengan sistematik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RIKH        :  ………………………          TARIKH        :  ………………………           TARIKH        </w:t>
        <w:tab/>
        <w:t>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</w:t>
        <w:tab/>
        <w:t xml:space="preserve">:  ……………………… PENTAKSIR  :  ………………………          PENTAKSIR  :  ………………………           PENTAKSIR  </w:t>
        <w:tab/>
        <w:t>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Heading1"/>
        <w:spacing w:before="240" w:after="0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3/KTM02/06/6.1</w:t>
        <w:tab/>
        <w:t>(Blok 4/7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Komunikasi</w:t>
        <w:tab/>
        <w:t>(2B05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yediakan dokumen yang lengkap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IDANG KENDALIAN MURID</w:t>
      </w:r>
    </w:p>
    <w:p>
      <w:pPr>
        <w:pStyle w:val="Heading1"/>
        <w:jc w:val="left"/>
        <w:rPr/>
      </w:pPr>
      <w:r>
        <w:rPr>
          <w:sz w:val="20"/>
        </w:rPr>
        <w:t>Pentaksir</w:t>
        <w:tab/>
      </w:r>
      <w:r>
        <w:rPr>
          <w:b w:val="false"/>
          <w:sz w:val="20"/>
        </w:rPr>
        <w:t>:</w:t>
        <w:tab/>
        <w:t>Rakan Sebaya</w:t>
      </w:r>
    </w:p>
    <w:p>
      <w:pPr>
        <w:pStyle w:val="Heading1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65"/>
        <w:gridCol w:w="765"/>
        <w:gridCol w:w="765"/>
        <w:gridCol w:w="765"/>
        <w:gridCol w:w="765"/>
        <w:gridCol w:w="765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yediakan dokumen yang lengkap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yediakan panduan pengguna yang mudah difahami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Dapat menyediakan panduan pengguna yang mesra pengguna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RIKH        :  ………………………          TARIKH        :  ………………………           TARIKH        </w:t>
        <w:tab/>
        <w:t>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</w:t>
        <w:tab/>
        <w:t xml:space="preserve">:  ……………………… PENTAKSIR  :  ………………………          PENTAKSIR  :  ………………………           PENTAKSIR  </w:t>
        <w:tab/>
        <w:t>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152" w:footer="864" w:bottom="1152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SMK KOTA MARUDU, SABAH MALAYSI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PENTAKSIRAN</w:t>
      <w:tab/>
      <w:t>TEKNOLOGI MAKLUMAT</w:t>
      <w:tab/>
      <w:t>SP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17:00Z</dcterms:created>
  <dc:creator>Lim Pek Choo</dc:creator>
  <dc:description/>
  <dc:language>en-US</dc:language>
  <cp:lastModifiedBy>SMK KOTA MARUDU</cp:lastModifiedBy>
  <dcterms:modified xsi:type="dcterms:W3CDTF">2002-03-14T17:17:00Z</dcterms:modified>
  <cp:revision>2</cp:revision>
  <dc:subject/>
  <dc:title>B03 Kemahiran</dc:title>
</cp:coreProperties>
</file>