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2/KTM01/01/1.1</w:t>
        <w:tab/>
        <w:t>(Blok 5/70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Kemahiran Komunikasi</w:t>
        <w:tab/>
        <w:t>(2B0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Boleh menyampaikan maklumat dengan berkesan secara verbal atau buk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verbal dengan bantuan perisian aplikasi yang sesua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  <w:r>
        <w:rPr>
          <w:b/>
          <w:sz w:val="20"/>
        </w:rPr>
        <w:tab/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Guru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7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3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rtakan teks dan grafik yang relevan dalam brosur yang dihasilk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rtakan teks dan grafik yang mudah difahami dalam brosur yang dihasil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yertakan sumber-sumber ruju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jadual yang menarik dan mudah difaham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carta yang relevan dan mudah difaham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yertakan laporan analisis bertulis sebagai penerangan tambah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rtakan teks dan visual yang relev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rtakan teks dan visual yang mudah difaham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yertakan audio yang sesua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2/KTM02/01/1.1</w:t>
        <w:tab/>
        <w:t xml:space="preserve">(Blok 4/13) 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Kemahiran Menyelesaikan Masalah</w:t>
        <w:tab/>
        <w:t>(2E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 xml:space="preserve">Mengenalpasti dengan tepat masalah berdasarkan situasi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ENULISAN HOLISTIK</w:t>
      </w:r>
      <w:r>
        <w:rPr>
          <w:b/>
          <w:sz w:val="20"/>
        </w:rPr>
        <w:tab/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Guru</w:t>
      </w:r>
    </w:p>
    <w:p>
      <w:pPr>
        <w:pStyle w:val="Heading1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genalpasti masalah dengan tepat serta menunjukkan kefahaman yang jela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punca masalah dengan tepa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punca masalah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ulisan tidak relevan atau tiada penulisan dihasilk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/>
          <w:b/>
          <w:sz w:val="20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2/KTM03/01/1.1</w:t>
        <w:tab/>
        <w:t>(Blok 5/140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Kemahiran Mengendali Sistem Komputer</w:t>
        <w:tab/>
        <w:t>(2D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 xml:space="preserve">Mengendalikan komputer dengan betul dan cekap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  <w:r>
        <w:rPr>
          <w:b/>
          <w:sz w:val="20"/>
        </w:rPr>
        <w:tab/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matikan komputer selepas melaksanakan tugasan mengikut langkah-langkah yang tertib serta memberi penerangan ta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atikan komputer selepas melaksanakan tugasan mengikut langkah-langkah yang tertib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lakukan perkara di atas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lakukan perkara di atas selepas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2/KTM03/02/2.1</w:t>
        <w:tab/>
        <w:t>Blok 5/141)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Kemahiran Aplikasi</w:t>
        <w:tab/>
        <w:t>(2D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Menggunakan fitur yang sesuai secara tepat dan cekap dalam perisi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aplikasi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  <w:r>
        <w:rPr>
          <w:b/>
          <w:sz w:val="20"/>
        </w:rPr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Membina jadual waktu sekolah dengan tepat dan cekap serta membantu rak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bina jadual waktu sekolah mengguna-kan fitur “table” dalam perisian pemproses perkataan dengan tepat dan ceka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bina jadual waktu sekolah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mbina jadual waktu sekolah setelah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nggunakan fitur “sort” dalam perisian hamparan elektronik secara tepat dan cekap serta memberi penerangan ta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fitur “sort” dalam perisian hamparan elektronik secara tepat dan ceka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fitur “sort”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ggunakan fitur “sort” selepas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nghasilkan animasi teks serta fitur lain yang berkait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animasi teks terbang dari kiri menggunakan fitur “custom animation” dalam perisian perse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animasi teks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ghasilkan animasi teks selepas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8:00Z</dcterms:created>
  <dc:creator>Lim Pek Choo</dc:creator>
  <dc:description/>
  <dc:language>en-US</dc:language>
  <cp:lastModifiedBy>SMK KOTA MARUDU</cp:lastModifiedBy>
  <cp:lastPrinted>2001-02-07T11:44:00Z</cp:lastPrinted>
  <dcterms:modified xsi:type="dcterms:W3CDTF">2002-03-14T17:18:00Z</dcterms:modified>
  <cp:revision>2</cp:revision>
  <dc:subject/>
  <dc:title>B02 Kemahiran</dc:title>
</cp:coreProperties>
</file>