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2/PTM02/01/1.5</w:t>
        <w:tab/>
        <w:t>(Blok 5/40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Aplikasi</w:t>
        <w:tab/>
        <w:t>(2A05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genalpasti dengan tepat fitur-fitur kemasukan, suntingan teks dan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persembahan dokumen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LISAN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 xml:space="preserve">Rakan Sebaya 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488"/>
        <w:gridCol w:w="488"/>
        <w:gridCol w:w="488"/>
        <w:gridCol w:w="488"/>
        <w:gridCol w:w="488"/>
        <w:gridCol w:w="489"/>
        <w:gridCol w:w="488"/>
        <w:gridCol w:w="488"/>
        <w:gridCol w:w="488"/>
        <w:gridCol w:w="488"/>
        <w:gridCol w:w="488"/>
        <w:gridCol w:w="489"/>
      </w:tblGrid>
      <w:tr>
        <w:trPr>
          <w:trHeight w:val="277" w:hRule="atLeast"/>
        </w:trPr>
        <w:tc>
          <w:tcPr>
            <w:tcW w:w="4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kara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276" w:hRule="atLeast"/>
        </w:trPr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ka letak halaman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yokong Pembacaan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tepatan dan kualiti kandungan tek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sembahan dokumen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2/PTM02/01/1.6</w:t>
        <w:tab/>
        <w:t>(Blok 5/49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Aplikasi</w:t>
        <w:tab/>
        <w:t>(2A06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genalpasti dengan tepat pelbagai jenis formatan, pengiraan dalam jadual,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 xml:space="preserve">petak, integrasi grafik dan menyelit dokumen. 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LISAN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>Rakan Sebaya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</w:tblGrid>
      <w:tr>
        <w:trPr>
          <w:trHeight w:val="277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kara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276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lbagai jenis formatan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erasi matematik asas dalam jadual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tak teks, petak rajah dan petak persamaan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a membina dan mengimpot grafik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a menyelit dokumen ke dalam dokumen terbuk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1</w:t>
        <w:tab/>
        <w:t>* Dapat mengelpasti dengan tepat and memberi penerangan tambahan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2</w:t>
        <w:tab/>
        <w:t>Dapat mengelpasti dengan tepat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3</w:t>
        <w:tab/>
        <w:t>Dapat mengelpasti dengan tepat dengan bimbingan</w:t>
      </w:r>
    </w:p>
    <w:p>
      <w:pPr>
        <w:pStyle w:val="Normal"/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4</w:t>
        <w:tab/>
        <w:t>Tidak dapat mengelpasti setelah diberi bimbingan</w:t>
      </w:r>
      <w:r>
        <w:br w:type="page"/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2/PTM02/03/3.5</w:t>
        <w:tab/>
        <w:t>(Blok 5/41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Aplikasi</w:t>
        <w:tab/>
        <w:t>(2A07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genalpasti dengan betul fitur yang terdapat dalam perisian persembahan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LISAN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>Rakan Sebaya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</w:tblGrid>
      <w:tr>
        <w:trPr>
          <w:trHeight w:val="277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kara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276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atan meluki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mformat objek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0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nyelit grafik, audio dan video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1</w:t>
        <w:tab/>
        <w:t>* Dapat mengelpasti dengan tepat and memberi penerangan tambahan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2</w:t>
        <w:tab/>
        <w:t>Dapat mengelpasti dengan tepat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3</w:t>
        <w:tab/>
        <w:t>Dapat mengelpasti dengan tepat dengan bimbingan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4</w:t>
        <w:tab/>
        <w:t>Tidak dapat mengelpasti setelah diberi bimbingan</w:t>
      </w:r>
    </w:p>
    <w:p>
      <w:pPr>
        <w:pStyle w:val="Header"/>
        <w:pBdr>
          <w:bottom w:val="single" w:sz="12" w:space="1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152" w:footer="864" w:bottom="1152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>SMK KOTA MARUDU, SABAH MALAYS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PENTAKSIRAN</w:t>
      <w:tab/>
      <w:t>TEKNOLOGI MAKLUMAT</w:t>
      <w:tab/>
      <w:t>SP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17:00Z</dcterms:created>
  <dc:creator>Lim Pek Choo</dc:creator>
  <dc:description/>
  <dc:language>en-US</dc:language>
  <cp:lastModifiedBy>SMK KOTA MARUDU</cp:lastModifiedBy>
  <cp:lastPrinted>2001-02-07T11:37:00Z</cp:lastPrinted>
  <dcterms:modified xsi:type="dcterms:W3CDTF">2002-03-14T17:17:00Z</dcterms:modified>
  <cp:revision>2</cp:revision>
  <dc:subject/>
  <dc:title>B02 Pengetahuan</dc:title>
</cp:coreProperties>
</file>